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rFonts w:ascii="Cambria" w:hAnsi="Cambria" w:cs="Arial"/>
          <w:b/>
          <w:b/>
          <w:bCs/>
          <w:szCs w:val="24"/>
          <w:u w:val="single"/>
        </w:rPr>
      </w:pPr>
      <w:r>
        <w:rPr>
          <w:rFonts w:cs="Arial" w:ascii="Cambria" w:hAnsi="Cambria"/>
          <w:b/>
          <w:bCs/>
          <w:szCs w:val="24"/>
          <w:u w:val="single"/>
        </w:rPr>
        <w:t xml:space="preserve">ΑΙΤΗΣΗ ΥΠΟΨΗΦΙΟΤΗΤΑΣ ΓΙΑ ΤΗΝ ΠΛΗΡΩΣΗ ΤΩΝ ΘΕΣΕΩΝ </w:t>
      </w:r>
    </w:p>
    <w:p>
      <w:pPr>
        <w:pStyle w:val="Normal"/>
        <w:ind w:left="142" w:hanging="0"/>
        <w:jc w:val="center"/>
        <w:rPr/>
      </w:pPr>
      <w:r>
        <w:rPr>
          <w:rFonts w:cs="Arial" w:ascii="Cambria" w:hAnsi="Cambria"/>
          <w:b/>
          <w:bCs/>
          <w:szCs w:val="24"/>
          <w:u w:val="single"/>
        </w:rPr>
        <w:t>ΣΥΝΤΟΝΙΣΤΩΝ ΕΚΠΑΙΔΕΥΣΗΣ ΕΞΩΤΕΡΙΚΟΥ</w:t>
      </w:r>
    </w:p>
    <w:p>
      <w:pPr>
        <w:pStyle w:val="Normal"/>
        <w:rPr>
          <w:rFonts w:ascii="Calibri" w:hAnsi="Calibri" w:cs="Arial"/>
          <w:b/>
          <w:b/>
          <w:bCs/>
          <w:color w:val="FF0000"/>
          <w:szCs w:val="24"/>
          <w:u w:val="single"/>
        </w:rPr>
      </w:pPr>
      <w:r>
        <w:rPr>
          <w:rFonts w:cs="Arial" w:ascii="Calibri" w:hAnsi="Calibri"/>
          <w:b/>
          <w:bCs/>
          <w:color w:val="FF0000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12"/>
          <w:szCs w:val="12"/>
          <w:u w:val="single"/>
        </w:rPr>
      </w:pPr>
      <w:r>
        <w:rPr>
          <w:rFonts w:cs="Calibri" w:ascii="Calibri" w:hAnsi="Calibri"/>
          <w:b/>
          <w:bCs/>
          <w:color w:val="FF0000"/>
          <w:sz w:val="12"/>
          <w:szCs w:val="12"/>
          <w:u w:val="single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66"/>
        <w:gridCol w:w="1485"/>
        <w:gridCol w:w="2268"/>
        <w:gridCol w:w="3119"/>
      </w:tblGrid>
      <w:tr>
        <w:trPr/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ΥΠΗΡΕΣΙΑΚΑ ΣΤΟΙΧΕΙΑ</w:t>
            </w:r>
          </w:p>
        </w:tc>
        <w:tc>
          <w:tcPr>
            <w:tcW w:w="68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ΑΡΙΘΜΟΣ ΜΗΤΡΩΟ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ΠΩΝΥΜ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ΟΝΟΜΑ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ΑΤΡΩΝΥΜΟ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ΝΟΜΑ ΜΗΤΕΡ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Δ/ΝΣΗ ΟΡΓΑΝΙΚΗΣ ΘΕΣΗ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ΦΕΚ ΔΙΟΡΙΣΜ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ΚΛΑΔΟΣ/ΕΙΔΙΚ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ΚΩΔΙΚΟΣ ΕΙΔΙΚΟΤ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/ΝΙΑ ΑΝΑΛΗΨΗΣ ΥΠΗΡΕΣΙΑ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ΒΑΘΜΟ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ΤΗΛΕΦΩΝΟ ΥΠΗΡΕΣΙΑ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ΟΙΝΕ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ΗΜΕΡΟΜΗΝΙΑ ΓΕΝΝΗΣΗ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E-MAIL ΥΠΗΡΕΣΙ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8"/>
        </w:rPr>
      </w:pPr>
      <w:r>
        <w:rPr>
          <w:rFonts w:cs="Calibri" w:ascii="Calibri" w:hAnsi="Calibri"/>
          <w:b/>
          <w:bCs/>
          <w:sz w:val="8"/>
        </w:rPr>
      </w:r>
    </w:p>
    <w:p>
      <w:pPr>
        <w:pStyle w:val="Normal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18"/>
              </w:rPr>
              <w:t>ΣΤΟΙΧΕΙΑ ΕΠΙΚΟΙΝΩΝΙΑΣ</w:t>
            </w:r>
          </w:p>
        </w:tc>
      </w:tr>
    </w:tbl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78"/>
        <w:gridCol w:w="2274"/>
        <w:gridCol w:w="168"/>
        <w:gridCol w:w="936"/>
        <w:gridCol w:w="174"/>
        <w:gridCol w:w="1975"/>
        <w:gridCol w:w="328"/>
        <w:gridCol w:w="984"/>
        <w:gridCol w:w="174"/>
        <w:gridCol w:w="1308"/>
      </w:tblGrid>
      <w:tr>
        <w:trPr>
          <w:cantSplit w:val="true"/>
        </w:trPr>
        <w:tc>
          <w:tcPr>
            <w:tcW w:w="167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 xml:space="preserve">Δ/ΝΣΗ  ΚΑΤΟΙΚΙΑΣ: </w:t>
            </w:r>
          </w:p>
        </w:tc>
        <w:tc>
          <w:tcPr>
            <w:tcW w:w="2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3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/>
                <w:b/>
                <w:b/>
                <w:sz w:val="18"/>
                <w:szCs w:val="16"/>
              </w:rPr>
            </w:pPr>
            <w:r>
              <w:rPr>
                <w:rFonts w:eastAsia="Calibri" w:cs="Calibri" w:ascii="Calibri" w:hAnsi="Calibri"/>
                <w:b/>
                <w:sz w:val="18"/>
                <w:szCs w:val="16"/>
              </w:rPr>
              <w:t xml:space="preserve">                                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ΟΔΟΣ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ΑΡΙΘ.</w:t>
            </w:r>
          </w:p>
        </w:tc>
        <w:tc>
          <w:tcPr>
            <w:tcW w:w="247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ΠΟΛΗ</w:t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Τ.Κ.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6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</w:r>
          </w:p>
        </w:tc>
        <w:tc>
          <w:tcPr>
            <w:tcW w:w="13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6"/>
                <w:vertAlign w:val="superscript"/>
              </w:rPr>
            </w:pPr>
            <w:r>
              <w:rPr>
                <w:rFonts w:cs="Arial" w:ascii="Calibri" w:hAnsi="Calibri"/>
                <w:b/>
                <w:sz w:val="18"/>
                <w:szCs w:val="16"/>
              </w:rPr>
              <w:t>ΝΟΜΟΣ</w:t>
            </w:r>
          </w:p>
        </w:tc>
      </w:tr>
    </w:tbl>
    <w:p>
      <w:pPr>
        <w:pStyle w:val="Normal"/>
        <w:tabs>
          <w:tab w:val="clear" w:pos="720"/>
          <w:tab w:val="left" w:pos="1642" w:leader="none"/>
          <w:tab w:val="left" w:pos="4031" w:leader="none"/>
          <w:tab w:val="left" w:pos="4391" w:leader="none"/>
          <w:tab w:val="left" w:pos="7639" w:leader="none"/>
          <w:tab w:val="left" w:pos="9208" w:leader="none"/>
          <w:tab w:val="left" w:pos="12185" w:leader="none"/>
        </w:tabs>
        <w:spacing w:lineRule="exact" w:line="8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  <w:tab/>
        <w:tab/>
        <w:tab/>
        <w:tab/>
      </w:r>
      <w:r>
        <w:rPr>
          <w:rFonts w:cs="Arial" w:ascii="Calibri" w:hAnsi="Calibri"/>
          <w:b/>
          <w:sz w:val="16"/>
          <w:szCs w:val="16"/>
          <w:lang w:val="de-DE"/>
        </w:rPr>
        <w:tab/>
      </w:r>
    </w:p>
    <w:tbl>
      <w:tblPr>
        <w:tblW w:w="49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081"/>
        <w:gridCol w:w="1877"/>
        <w:gridCol w:w="1105"/>
        <w:gridCol w:w="1942"/>
        <w:gridCol w:w="718"/>
        <w:gridCol w:w="2276"/>
      </w:tblGrid>
      <w:tr>
        <w:trPr>
          <w:cantSplit w:val="true"/>
        </w:trPr>
        <w:tc>
          <w:tcPr>
            <w:tcW w:w="2081" w:type="dxa"/>
            <w:tcBorders/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Calibri" w:hAnsi="Calibri"/>
                <w:b/>
                <w:sz w:val="18"/>
                <w:szCs w:val="16"/>
              </w:rPr>
              <w:t>ΤΗΛΕΦΩΝΑ:   ΣΤΑΘΕΡΟ: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  <w:t>ΚΙΝΗΤΟ ΤΗΛ.</w:t>
            </w:r>
          </w:p>
        </w:tc>
        <w:tc>
          <w:tcPr>
            <w:tcW w:w="1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e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-</w:t>
            </w:r>
            <w:r>
              <w:rPr>
                <w:rFonts w:cs="Arial" w:ascii="Calibri" w:hAnsi="Calibri"/>
                <w:b/>
                <w:sz w:val="18"/>
                <w:szCs w:val="16"/>
                <w:lang w:val="de-DE"/>
              </w:rPr>
              <w:t>mail</w:t>
            </w:r>
            <w:r>
              <w:rPr>
                <w:rFonts w:cs="Arial" w:ascii="Calibri" w:hAnsi="Calibri"/>
                <w:b/>
                <w:sz w:val="18"/>
                <w:szCs w:val="16"/>
              </w:rPr>
              <w:t>:</w:t>
            </w:r>
          </w:p>
        </w:tc>
        <w:tc>
          <w:tcPr>
            <w:tcW w:w="2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color w:val="FF0000"/>
          <w:szCs w:val="24"/>
          <w:u w:val="single"/>
        </w:rPr>
      </w:pPr>
      <w:r>
        <w:rPr>
          <w:rFonts w:cs="Arial" w:ascii="Calibri" w:hAnsi="Calibri"/>
          <w:b/>
          <w:bCs/>
          <w:color w:val="FF0000"/>
          <w:szCs w:val="24"/>
          <w:u w:val="single"/>
        </w:rPr>
      </w:r>
    </w:p>
    <w:p>
      <w:pPr>
        <w:pStyle w:val="Normal"/>
        <w:ind w:left="142" w:hanging="0"/>
        <w:jc w:val="center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  <w:t>ΠΡΟΫΠΟΘΕΣΕΙΣ ΣΥΜΜΕΤΟΧΗΣ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2325"/>
      </w:tblGrid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α) Έχω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δωδεκαετή (12/ετή)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τουλάχιστον πραγματική υπηρεσία στην Εκπαίδευση (ως τις 31 Αυγούστου 2019);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β) Έχω τουλάχιστον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δέκα (10) έτη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πραγματική υπηρεσία σε δημόσια σχολεία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πρωτοβάθμιας ή δευτεροβάθμιας εκπαίδευσης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(ως τις 31 Αυγούστου 2019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γ) Έχω </w:t>
            </w:r>
            <w:r>
              <w:rPr>
                <w:rFonts w:cs="Calibri" w:ascii="Calibri" w:hAnsi="Calibri"/>
                <w:sz w:val="22"/>
                <w:szCs w:val="22"/>
              </w:rPr>
              <w:t>πολύ καλή γνώση (Γ1/C1 ή ανώτερο) της γλώσσας της χώρας υποδοχής των προτιμήσεών μου και μίας εκ των αγγλικής ή γαλλικής ή γερμανικής γλώσσας.</w:t>
            </w:r>
          </w:p>
          <w:p>
            <w:pPr>
              <w:pStyle w:val="Normal"/>
              <w:spacing w:lineRule="auto" w:line="216"/>
              <w:ind w:left="227" w:hanging="227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ΥΠΟΧΡΕΩΤΙΚΕΣ ΓΛΩΣΣΕΣ ΠΡΟΤΙΜΗΣΕΩΝ ΜΟΥ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8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Α. ΓΛΩΣΣΑ (γλώσσας της χώρας υποδοχής): 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78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Β. ΓΛΩΣΣΑ (δεύτερη προαπαιτούμενη γλώσσα):</w:t>
            </w:r>
          </w:p>
        </w:tc>
        <w:tc>
          <w:tcPr>
            <w:tcW w:w="2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142" w:hanging="0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/>
          <w:bCs/>
          <w:szCs w:val="24"/>
          <w:u w:val="single"/>
        </w:rPr>
        <w:t>ΚΩΛΥΜΑΤΑ ΣΥΜΜΕΤΟΧΗ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3"/>
        <w:gridCol w:w="2741"/>
      </w:tblGrid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σοι  θεμελιώνουν συνταξιοδοτικό δικαίωμα κατά τη διάρκεια της θητείας της προκηρυσσόμενης θέσης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σοι κατά το παρελθόν, είχαν αποσπαστεί στο εξωτερικό και η απόσπασή τους διακόπηκε λόγω πλημμελούς άσκησης των καθηκόντων τους ή ανεπάρκειας στην άσκηση αυτών ή αδυναμίας ανταπόκρισης στα ειδικά καθήκοντά τους, καθώς και λόγω επανειλημμένης και αδικαιολόγητης ή μακράς απουσίας από τα καθήκοντά τους, όπως προβλέπεται στις περιπτ. α’ και β’ της παρ. 11 του άρθρου 16 του ν. 4415/2016 (Α΄ 159),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Όσοι έχουν καταδικαστεί με οποιαδήποτε ποινή για πράξεις ή παραλείψεις που προβλέπονται από τις διατάξεις της παρ. 1 του άρθρου 8 του Υπαλληλικού Κώδικα ή έχουν τιμωρηθεί με οποιαδήποτε πειθαρχική ποινή, για την οποία δεν παρήλθε ο χρόνος παραγραφής της ή εκκρεμεί Ένορκη Διοικητική Εξέταση (ΕΔΕ) σε βάρος τους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bCs/>
          <w:sz w:val="20"/>
          <w:szCs w:val="17"/>
          <w:lang w:val="en-US" w:eastAsia="en-US"/>
        </w:rPr>
      </w:pPr>
      <w:r>
        <w:rPr>
          <w:rFonts w:eastAsia="Calibri" w:cs="Calibri" w:ascii="Calibri" w:hAnsi="Calibri"/>
          <w:b/>
          <w:bCs/>
          <w:sz w:val="20"/>
          <w:szCs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81395</wp:posOffset>
                </wp:positionH>
                <wp:positionV relativeFrom="paragraph">
                  <wp:posOffset>85725</wp:posOffset>
                </wp:positionV>
                <wp:extent cx="516255" cy="152400"/>
                <wp:effectExtent l="5715" t="889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478.85pt;margin-top:6.7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jc w:val="center"/>
        <w:rPr>
          <w:rFonts w:ascii="Cambria" w:hAnsi="Cambria" w:cs="Arial"/>
          <w:b/>
          <w:b/>
          <w:bCs/>
          <w:shadow/>
          <w:sz w:val="28"/>
          <w:szCs w:val="24"/>
          <w:u w:val="single"/>
        </w:rPr>
      </w:pPr>
      <w:r>
        <w:rPr>
          <w:rFonts w:cs="Arial" w:ascii="Cambria" w:hAnsi="Cambria"/>
          <w:b/>
          <w:bCs/>
          <w:shadow/>
          <w:sz w:val="28"/>
          <w:szCs w:val="24"/>
        </w:rPr>
        <w:t>1. ΠΡΟΣΟΝΤΑ – ΜΟΡΙΟΔΟΤΗΣΗ</w:t>
      </w:r>
    </w:p>
    <w:p>
      <w:pPr>
        <w:pStyle w:val="Normal"/>
        <w:jc w:val="center"/>
        <w:rPr>
          <w:rFonts w:ascii="Calibri" w:hAnsi="Calibri" w:cs="Arial"/>
          <w:b/>
          <w:b/>
          <w:bCs/>
          <w:shadow/>
          <w:sz w:val="18"/>
          <w:szCs w:val="24"/>
          <w:u w:val="single"/>
        </w:rPr>
      </w:pPr>
      <w:r>
        <w:rPr>
          <w:rFonts w:cs="Arial" w:ascii="Calibri" w:hAnsi="Calibri"/>
          <w:b/>
          <w:bCs/>
          <w:shadow/>
          <w:sz w:val="18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Α. ΕΠΙΣΤΗΜΟΝΙΚΗ ΣΥΓΚΡΟΤΗΣΗ</w:t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709"/>
        <w:gridCol w:w="4283"/>
        <w:gridCol w:w="1807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) Τίτλοι σπουδώ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ΝΑΙ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ΤΙΤΛΟΣ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-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ΑΝΕΠΙΣΤΗΜΙΟ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2"/>
              </w:rPr>
              <w:t>ΔΙΚΑΤΣΑ/ΔΟΑΤΑΠ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spacing w:lineRule="auto" w:line="216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18"/>
                <w:szCs w:val="22"/>
              </w:rPr>
              <w:t>(σε περίπτωση  απόκτησης τίτλου από το εξωτερικό)</w:t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α) διδακτορικό δίπλωμ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ΟΧ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β) μεταπτυχιακός τίτλος σπουδώ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ΟΧΙ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γγ) τίτλος διδασκαλείου εκπαίδευσης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δ) δεύτερο πτυχίο Α.Ε.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ε) δεύτερος μεταπτυχιακός τίτλος σπουδώ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50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709"/>
        <w:gridCol w:w="6090"/>
      </w:tblGrid>
      <w:tr>
        <w:trPr/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β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Γνώση Τ.Π.Ε. Β’ Επιπέδο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Wingdings 2" w:cs="Wingdings 2" w:ascii="Wingdings 2" w:hAnsi="Wingdings 2"/>
                <w:b/>
                <w:sz w:val="22"/>
                <w:szCs w:val="22"/>
                <w:lang w:val="en-US"/>
              </w:rPr>
              <w:t>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0"/>
        <w:gridCol w:w="1843"/>
      </w:tblGrid>
      <w:tr>
        <w:trPr/>
        <w:tc>
          <w:tcPr>
            <w:tcW w:w="10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) Γνώση Ξένων Γλωσσών</w:t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αα) Επίσημη γλώσσα της χώρας υποδοχής επιπέδου Γ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ββ) Γνώση δεύτερης ξένης γλώσσας (</w:t>
            </w:r>
            <w:r>
              <w:rPr>
                <w:rFonts w:cs="Calibri" w:ascii="Calibri" w:hAnsi="Calibri"/>
                <w:bCs/>
                <w:spacing w:val="-6"/>
                <w:sz w:val="22"/>
                <w:szCs w:val="22"/>
              </w:rPr>
              <w:t>αγγλικής ή γαλλικής ή γερμανικής γλώσσας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) επιπέδου Γ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>
          <w:trHeight w:val="277" w:hRule="atLeast"/>
        </w:trPr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γ) Γνώση τρίτης ξένης γλώσσα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πεδο 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πεδο Γ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ίπεδο Β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δδ) 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Άλλη γλώσσα (επίπεδο Γ2, Γ1 ή Β2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Γλώσσα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2"/>
        <w:gridCol w:w="1180"/>
        <w:gridCol w:w="920"/>
        <w:gridCol w:w="355"/>
        <w:gridCol w:w="1289"/>
      </w:tblGrid>
      <w:tr>
        <w:trPr/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δ) Επιμόρφωση    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α) Βεβαίωση ή Πιστοποιητικό Ετήσιας Επιμόρφωσης Σ.Ε.Λ.Μ.Ε., Σ.Ε.Λ.Δ.Ε, Α.Σ.ΠΑΙ.Τ.Ε., Σ.Ε.Λ.Ε.Τ.Ε.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β) Βεβαίωση ή Πιστοποιητικό Ετήσιας Επιμόρφωσης Α.Ε.Ι.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Calibri" w:hAnsi="Calibri"/>
                <w:bCs/>
                <w:sz w:val="22"/>
                <w:szCs w:val="22"/>
                <w:lang w:val="en-US"/>
              </w:rPr>
              <w:t>NAI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Arial" w:ascii="Calibri" w:hAnsi="Calibri"/>
                <w:sz w:val="22"/>
                <w:szCs w:val="22"/>
              </w:rPr>
              <w:t xml:space="preserve">     ΟΧΙ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2"/>
                <w:szCs w:val="22"/>
                <w:lang w:val="en-US"/>
              </w:rPr>
              <w:t>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γ) Βεβαίωση παρακολούθησης Πιστοποιημένων επιμορφωτικών προγραμμάτων του ΥΠ.Π.Ε.Θ., του Ι.Ε.Π., του Π.Ι. ή του Ε.Κ.Δ.Δ.Α.      </w:t>
            </w:r>
          </w:p>
        </w:tc>
        <w:tc>
          <w:tcPr>
            <w:tcW w:w="3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Ώρες</w:t>
            </w:r>
          </w:p>
        </w:tc>
      </w:tr>
      <w:tr>
        <w:trPr/>
        <w:tc>
          <w:tcPr>
            <w:tcW w:w="6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ακέραιος αριθμός)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419735</wp:posOffset>
                      </wp:positionV>
                      <wp:extent cx="516255" cy="152400"/>
                      <wp:effectExtent l="5715" t="8890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152280"/>
                              </a:xfrm>
                              <a:custGeom>
                                <a:avLst/>
                                <a:gdLst>
                                  <a:gd name="textAreaLeft" fmla="*/ 45720 w 292680"/>
                                  <a:gd name="textAreaRight" fmla="*/ 256320 w 292680"/>
                                  <a:gd name="textAreaTop" fmla="*/ 21600 h 86400"/>
                                  <a:gd name="textAreaBottom" fmla="*/ 6480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45pt;margin-top:33.05pt;width:40.6pt;height:11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ε) Διδακτικό - Επιμορφωτικό Έργο   </w:t>
            </w:r>
          </w:p>
        </w:tc>
      </w:tr>
      <w:tr>
        <w:trPr/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υτοδύναμο Διδακτικό έργο σε Α.Ε.Ι. ή ΣΕ.Λ.Ε.Τ.Ε.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Εξάμηνα</w:t>
            </w:r>
          </w:p>
        </w:tc>
      </w:tr>
      <w:tr>
        <w:trPr/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στ) Συμμετοχή σε ερευνητικά προγράμματα την ευθύνη υλοποίησης των οποίων έχουν Ν.Π.Δ.Δ.  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Εξάμηνα</w:t>
            </w:r>
          </w:p>
        </w:tc>
      </w:tr>
      <w:tr>
        <w:trPr/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ζ) Συγγραφικό έργο και εισηγήσεις σε συνέδρια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Αριθμός</w:t>
              <w:br/>
              <w:t>ατομικών</w:t>
              <w:br/>
              <w:t>συγγραφών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Αριθμός</w:t>
              <w:br/>
              <w:t>ομαδικών</w:t>
              <w:br/>
              <w:t>συγγραφών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α) συγγραφή σχολικών εγχειριδίων ή βιβλίων που έχουν εκδοθεί με ΙSBΝ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β) δημοσίευση άρθρων σε επιστημονικά περιοδικά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γ) συμμετοχή σε ομάδα σύνταξης Αναλυτικού Προγράμματος Σπουδών - Διαθεματικού Ενιαίου Πλαισίου Προγραμμάτων Σπουδών ή αναμόρφωσης - εξορθολογισμού Προγραμμάτων Σπουδών και διδακτικής ύλης του Ι.Ε.Π. ή του Π.Ι.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ριθμός συμμετοχών</w:t>
            </w:r>
          </w:p>
        </w:tc>
      </w:tr>
      <w:tr>
        <w:trPr/>
        <w:tc>
          <w:tcPr>
            <w:tcW w:w="7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 xml:space="preserve">Β. </w:t>
      </w:r>
      <w:r>
        <w:rPr>
          <w:rFonts w:cs="Arial" w:ascii="Calibri" w:hAnsi="Calibri"/>
          <w:b/>
          <w:bCs/>
          <w:sz w:val="22"/>
          <w:szCs w:val="22"/>
          <w:u w:val="single"/>
        </w:rPr>
        <w:t>ΔΙΟΙΚΗΤΙΚΗ ΚΑΙ ΔΙΔΑΚΤΙΚΗ ΕΜΠΕΙΡΙΑ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711"/>
        <w:gridCol w:w="1115"/>
        <w:gridCol w:w="598"/>
        <w:gridCol w:w="993"/>
        <w:gridCol w:w="1121"/>
      </w:tblGrid>
      <w:tr>
        <w:trPr>
          <w:trHeight w:val="600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. ΔΙΟΙΚΗΤΙΚΗ ΕΜΠΕΙΡΙΑ</w:t>
            </w:r>
          </w:p>
        </w:tc>
      </w:tr>
      <w:tr>
        <w:trPr>
          <w:trHeight w:val="1602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α)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εριφερειακού Διευθυντή Εκπαίδευσης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ευθυντή Εκπαίδευσης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Διεύθυνσης του Υπ.Π.Ε.Θ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υντονιστή Εκπαίδευσης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ύμβουλου Α΄ του Ι.Ε.Π. ή Παρέδρου Π.Ι.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ββ)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υντονιστή Εκπαιδευτικού Έργου ή Σχολικού Συμβούλου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Σύμβουλου Β΄ ή Προϊσταμένου Διεύθυνσης, Υποδιεύθυνσης ή Τμήματος του Ι.Ε.Π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Τμήματος του ΥΠ.Π.Ε.Θ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ϊσταμένου Τμήματος Εκπ/κών Θεμάτων Διεύθυνσης Εκπ/σης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Προϊσταμένου Γραφείου Α/θμιας ή Β/θμιας Εκπαίδευσης ή Κ.Ε.Σ.Υ. ή Κ.Δ.Α.Υ. ή Κ.Ε.Δ.Δ.Υ. 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Διευθυντή Σχολικής Μονάδας ή Ε.Κ. ή Δ.Ι.Ε.Κ. ή Σ.Ε.Κ. ή Σ.Δ.Ε.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02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γγ)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νηπιαγωγείου ή ολιγοθεσίου Δημοτικού Σχολείου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Υποδιευθυντή Σχολικής Μονάδας ή Ε.Κ. ή Δ.Ι.Ε.Κ. ή Σ.Ε.Κ. ή Σ.Δ.Ε. 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Υπεύθυνου Τομέα Ε.Κ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Προϊσταμένου Κ.Ε.Α. ή Υπεύθυνου Λειτουργίας Κ.Π.Ε.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Συντονιστή Εκπαίδευσης Προσφύγων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442595</wp:posOffset>
                      </wp:positionV>
                      <wp:extent cx="516255" cy="152400"/>
                      <wp:effectExtent l="5715" t="889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6240" cy="152280"/>
                              </a:xfrm>
                              <a:custGeom>
                                <a:avLst/>
                                <a:gdLst>
                                  <a:gd name="textAreaLeft" fmla="*/ 45720 w 292680"/>
                                  <a:gd name="textAreaRight" fmla="*/ 256320 w 292680"/>
                                  <a:gd name="textAreaTop" fmla="*/ 21600 h 86400"/>
                                  <a:gd name="textAreaBottom" fmla="*/ 64800 h 86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05pt;margin-top:34.85pt;width:40.6pt;height:11.9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10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δδ)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Υπεύθυνου Σχολικών Δραστηριοτήτων, Περιβαλλοντικής Εκπαίδευσης, Αγωγής Υγείας ή Πολιτιστικών Θεμάτων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454" w:hanging="360"/>
              <w:textAlignment w:val="auto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Υπεύθυνου Σ.Σ.Ν., ΚΕ.ΠΛΗ.ΝΕ.Τ., Ε.Κ.Φ.Ε., ΚΕ.ΣΥ.Π., ΓΡΑ.ΣΥ., ΓΡΑ.Σ.Ε.Π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454" w:hanging="360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Άσκηση διοικητικών καθηκόντων με απόσπαση στην Κ.Υ. ή Περιφερειακή Υπηρεσία του Υπ.Π.Ε.Θ.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ΙΔΙΟΤΗΤΑ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ΑΠΟ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ΩΣ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ΕΤ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ΜΗΝΕΣ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ΗΜΕΡΕΣ</w:t>
            </w:r>
          </w:p>
        </w:tc>
      </w:tr>
      <w:tr>
        <w:trPr>
          <w:trHeight w:val="255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tbl>
      <w:tblPr>
        <w:tblW w:w="10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851"/>
        <w:gridCol w:w="992"/>
        <w:gridCol w:w="1644"/>
      </w:tblGrid>
      <w:tr>
        <w:trPr/>
        <w:tc>
          <w:tcPr>
            <w:tcW w:w="10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. ΔΙΔΑΚΤΙΚΗ ΕΜΠΕΙΡΙΑ</w:t>
            </w:r>
          </w:p>
        </w:tc>
      </w:tr>
      <w:tr>
        <w:trPr/>
        <w:tc>
          <w:tcPr>
            <w:tcW w:w="6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αα) Διδακτική Υπηρεσία σε Σχολικές Μονάδες, Ε.Κ., Σ.Δ.Ε. και Δ.Ι.Ε.Κ. ή ως υπεύθυνοι σε ΓΡΑ.ΣΕ.Π. και ΓΡΑ.Σ.Υ. πέρα από την απαιτούμενη για τη θεμελίωση δικαιώματος υποβολής υποψηφιότητα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ΕΤ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ΗΝΕΣ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ΕΡΕΣ</w:t>
            </w:r>
          </w:p>
        </w:tc>
      </w:tr>
      <w:tr>
        <w:trPr/>
        <w:tc>
          <w:tcPr>
            <w:tcW w:w="6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ββ) Λοιπή Διδακτική Υπηρεσί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Γ. ΥΠΗΡΕΣΙΑ ΣΥΝΤΟΝΙΣΤΗ ΕΚΠΑΙΔΕΥΣΗΣ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3435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ΕΤΗ ΘΗΤΕΙΑΣ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Υπηρεσία σε θέση Συντονιστή Εκπαίδευσης εξωτερικού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5308600</wp:posOffset>
                </wp:positionV>
                <wp:extent cx="516255" cy="152400"/>
                <wp:effectExtent l="5715" t="8890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418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Cs w:val="22"/>
        </w:rPr>
        <w:t>ΑΝΑΛΥΤΙΚΟΣ ΠΙΝΑΚΑΣ ΕΚΠΑΙΔΕΥΤΙΚΗΣ ΚΑΙ ΔΙΔΑΚΤΙΚΗΣ ΥΠΗΡΕΣΙΑΣ</w:t>
      </w:r>
      <w:r>
        <w:rPr>
          <w:rStyle w:val="FootnoteCharacters"/>
          <w:rStyle w:val="FootnoteAnchor"/>
          <w:rFonts w:cs="Cambria" w:ascii="Cambria" w:hAnsi="Cambria"/>
          <w:b/>
          <w:szCs w:val="22"/>
        </w:rPr>
        <w:footnoteReference w:id="4"/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165"/>
        <w:gridCol w:w="171"/>
        <w:gridCol w:w="1476"/>
        <w:gridCol w:w="1690"/>
        <w:gridCol w:w="2747"/>
        <w:gridCol w:w="1688"/>
      </w:tblGrid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Συμπληρώστε τον παρακάτω πίνακα με τις υπηρετήσεις σας, τόσο πριν όσο και μετά το διορισμό σας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Οι προϋπηρεσίες προ διορισμού πρέπει να είναι αναγνωρισμένες ως εκπαιδευτικές. </w:t>
              <w:br/>
              <w:t>Τα χρονικά διαστήματα των υπηρετήσεων δεν πρέπει να αλληλεπικαλύπτονται και πρέπει να είναι σε χρονολογική σειρά.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ΑΠΟ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ΩΣ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ΘΕΣΗ </w:t>
              <w:br/>
              <w:t>ΥΠΗΡΕΤΗΣΗΣ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ΕΚΠΑΙΔΕΥΤΙΚΗ ΥΠΗΡΕΣΙ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ΔΙΔΑΚΤΙΚΗ ΥΠΗΡΕΣΙΑ ΣΕ ΣΧΟΛΙΚΕΣ ΜΟΝΑΔΕΣ, Ε.Κ., Σ.Δ.Ε. ΚΑΙ Δ.Ι.Ε.Κ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ΛΟΙΠΗ ΔΙΔΑΚΤΙΚΗ ΥΠΗΡΕΣΙΑ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ΠΡΟ ΔΙΟΡΙΣΜΟΥ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/2008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0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ΜΕΤΑ ΤΟ ΔΙΟΡΙΣΜΟ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/1/2018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/8/20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Α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Εκπαιδευτική Προϋπηρεσία 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Έτη: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ήνες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έρες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Διδακτική Υπηρεσία σε Σχολικές Μονάδες, Ε.Κ., Σ.Δ.Ε. και Δ.Ι.Ε.Κ.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Έτη: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ήνες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έρες:</w:t>
            </w:r>
          </w:p>
        </w:tc>
      </w:tr>
      <w:tr>
        <w:trPr/>
        <w:tc>
          <w:tcPr>
            <w:tcW w:w="10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ιπή Διδακτική Υπηρεσία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Έτη: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ήνες:</w:t>
            </w:r>
          </w:p>
        </w:tc>
        <w:tc>
          <w:tcPr>
            <w:tcW w:w="4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Ημέρες: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16"/>
        <w:ind w:right="8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7095</wp:posOffset>
                </wp:positionH>
                <wp:positionV relativeFrom="paragraph">
                  <wp:posOffset>282575</wp:posOffset>
                </wp:positionV>
                <wp:extent cx="516255" cy="152400"/>
                <wp:effectExtent l="5715" t="889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152280"/>
                        </a:xfrm>
                        <a:custGeom>
                          <a:avLst/>
                          <a:gdLst>
                            <a:gd name="textAreaLeft" fmla="*/ 45720 w 292680"/>
                            <a:gd name="textAreaRight" fmla="*/ 256320 w 292680"/>
                            <a:gd name="textAreaTop" fmla="*/ 21600 h 86400"/>
                            <a:gd name="textAreaBottom" fmla="*/ 64800 h 8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.85pt;margin-top:22.25pt;width:40.6pt;height:11.95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auto" w:line="216"/>
        <w:ind w:right="84" w:hanging="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ΔΗΛΩΣΗ ΠΡΟΤΙΜΗΣΕΩΝ ΣΥΝΤΟΝΙΣΤΙΚΩΝ ΓΡΑΦΕΙΩΝ</w:t>
      </w:r>
    </w:p>
    <w:p>
      <w:pPr>
        <w:pStyle w:val="Normal"/>
        <w:spacing w:lineRule="auto" w:line="21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969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281"/>
        <w:gridCol w:w="2734"/>
      </w:tblGrid>
      <w:tr>
        <w:trPr>
          <w:trHeight w:val="337" w:hRule="atLeast"/>
        </w:trPr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/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628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ΥΝΤΟΝΙΣΤΙΚΟ ΓΡΑΦΕΙΟ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ΣΕΙΡΑ ΠΡΟΤΙΜΗΣΗΣ</w:t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ΕΡΟΛΙΝΟ</w:t>
            </w:r>
          </w:p>
        </w:tc>
        <w:tc>
          <w:tcPr>
            <w:tcW w:w="27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ΟΥΚΟΥΡΕΣΤΙ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ΡΥΞΕΛΛΕΣ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ΓΙΟΧΑΝΕΣΜΠΟΥΡΓΚ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ΑΪΡ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right="-99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ΟΡΥΤΣΑ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ΚΩΝΣΤΑΝΤΙΝΟΥΠΟΛ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ΛΟΝΔΙΝ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ΑΡΙΟΥΠΟΛ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ΕΛΒΟΥΡΝ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ΜΟΝΑΧ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ΝΕΑ ΥΟΡΚΗ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68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true"/>
              <w:snapToGrid w:val="false"/>
              <w:ind w:left="414" w:hanging="357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8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ΤΟΡΟΝΤΟ</w:t>
            </w:r>
          </w:p>
        </w:tc>
        <w:tc>
          <w:tcPr>
            <w:tcW w:w="27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551" w:leader="none"/>
          <w:tab w:val="left" w:pos="7229" w:leader="none"/>
          <w:tab w:val="left" w:pos="8447" w:leader="none"/>
        </w:tabs>
        <w:spacing w:lineRule="auto" w:line="21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ΣΥΝΟΛΟ ΠΡΟΤΙΜΗΣΕΩΝ: ………</w:t>
      </w:r>
    </w:p>
    <w:p>
      <w:pPr>
        <w:pStyle w:val="Normal"/>
        <w:tabs>
          <w:tab w:val="clear" w:pos="720"/>
          <w:tab w:val="left" w:pos="4551" w:leader="none"/>
          <w:tab w:val="left" w:pos="7229" w:leader="none"/>
          <w:tab w:val="left" w:pos="8447" w:leader="none"/>
        </w:tabs>
        <w:spacing w:lineRule="auto" w:line="216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[Μέχρι δύο (2) προτιμήσεις]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Συνημμένα υποβάλλω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α) Βιογραφικό Σημείωμα και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β) τα ακόλουθα δικαιολογητικά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9543"/>
      </w:tblGrid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)</w:t>
            </w:r>
          </w:p>
        </w:tc>
        <w:tc>
          <w:tcPr>
            <w:tcW w:w="9543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2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3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4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5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6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7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8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9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0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1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12)</w:t>
            </w:r>
          </w:p>
        </w:tc>
        <w:tc>
          <w:tcPr>
            <w:tcW w:w="95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Calibri" w:hAnsi="Calibri"/>
          <w:b/>
          <w:szCs w:val="24"/>
        </w:rPr>
        <w:t xml:space="preserve">ΗΜΕΡΟΜΗΝΙΑ ……………………. 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                 </w:t>
      </w:r>
      <w:r>
        <w:rPr>
          <w:rFonts w:cs="Arial" w:ascii="Calibri" w:hAnsi="Calibri"/>
          <w:b/>
          <w:szCs w:val="24"/>
        </w:rPr>
        <w:t>Ο/Η ΑΙΤΩΝ/ΟΥΣΑ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851" w:right="85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DDACTR+Arial">
    <w:altName w:val="Arial"/>
    <w:charset w:val="a1"/>
    <w:family w:val="swiss"/>
    <w:pitch w:val="default"/>
  </w:font>
  <w:font w:name="Cambria">
    <w:charset w:val="a1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20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spacing w:lineRule="auto" w:line="240" w:before="0" w:after="0"/>
        <w:ind w:left="0" w:firstLine="720"/>
        <w:contextualSpacing w:val="false"/>
        <w:jc w:val="both"/>
        <w:rPr>
          <w:rFonts w:eastAsia="Times New Roman" w:cs="Arial"/>
          <w:color w:val="FF0000"/>
          <w:lang w:eastAsia="el-GR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el-GR"/>
        </w:rPr>
        <w:t>Στην περίπτωση που η γλώσσα της χώρας υποδοχής είναι μία εκ των αγγλικής, γαλλικής ή γερμανικής απαιτείται η γνώση δύο εκ των γλωσσών αυτών.</w:t>
      </w:r>
    </w:p>
    <w:p>
      <w:pPr>
        <w:pStyle w:val="Footnote"/>
        <w:rPr>
          <w:rFonts w:eastAsia="Times New Roman" w:cs="Arial"/>
          <w:color w:val="FF0000"/>
          <w:lang w:eastAsia="el-GR"/>
        </w:rPr>
      </w:pPr>
      <w:r>
        <w:rPr>
          <w:rFonts w:eastAsia="Times New Roman" w:cs="Arial"/>
          <w:color w:val="FF0000"/>
          <w:lang w:eastAsia="el-GR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Σημειώνετε Χ σε θετική περίπτωση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Αν δεν επαρκεί μία σελίδα συμπληρώνεται και δεύτερη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right"/>
      <w:textAlignment w:val="auto"/>
      <w:outlineLvl w:val="6"/>
    </w:pPr>
    <w:rPr>
      <w:rFonts w:ascii="Times New Roman" w:hAnsi="Times New Roman" w:cs="Times New Roman"/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7Char">
    <w:name w:val="Επικεφαλίδα 7 Char"/>
    <w:qFormat/>
    <w:rPr>
      <w:b/>
      <w:bCs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har1">
    <w:name w:val="Υποσέλιδο Char"/>
    <w:qFormat/>
    <w:rPr>
      <w:rFonts w:ascii="Arial" w:hAnsi="Arial" w:cs="Arial"/>
      <w:sz w:val="24"/>
    </w:rPr>
  </w:style>
  <w:style w:type="character" w:styleId="Char2">
    <w:name w:val="Κεφαλίδα Char"/>
    <w:qFormat/>
    <w:rPr>
      <w:rFonts w:ascii="Arial" w:hAnsi="Arial" w:cs="Arial"/>
      <w:sz w:val="24"/>
    </w:rPr>
  </w:style>
  <w:style w:type="character" w:styleId="Char3">
    <w:name w:val="Κείμενο υποσημείωσης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DACTR+Arial;Arial" w:hAnsi="DDACTR+Arial;Arial" w:eastAsia="Times New Roman" w:cs="DDACTR+Arial;Arial"/>
      <w:color w:val="000000"/>
      <w:sz w:val="24"/>
      <w:szCs w:val="24"/>
      <w:lang w:val="el-GR" w:bidi="ar-SA" w:eastAsia="zh-CN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Παράγραφος λίστας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57:00Z</dcterms:created>
  <dc:creator>ΥΠ.Ε.Π.Θ</dc:creator>
  <dc:description/>
  <cp:keywords/>
  <dc:language>en-US</dc:language>
  <cp:lastModifiedBy>Παναγιωτης Νικος</cp:lastModifiedBy>
  <cp:lastPrinted>2019-01-29T14:31:00Z</cp:lastPrinted>
  <dcterms:modified xsi:type="dcterms:W3CDTF">2019-01-29T12:35:00Z</dcterms:modified>
  <cp:revision>4</cp:revision>
  <dc:subject/>
  <dc:title>ΕΠΩΝΥΜΟ_</dc:title>
</cp:coreProperties>
</file>