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ια την εν λόγω προϋπηρεσία δεν έλαβα σύνταξη, αποζημίωση ή άλλο βοήθημα αντί σύνταξη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…20</w:t>
      </w:r>
      <w:r>
        <w:rPr>
          <w:sz w:val="16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37:00Z</dcterms:created>
  <dc:creator>Kostas</dc:creator>
  <dc:description/>
  <cp:keywords/>
  <dc:language>en-US</dc:language>
  <cp:lastModifiedBy>Kalaitzi</cp:lastModifiedBy>
  <cp:lastPrinted>2018-04-11T10:33:00Z</cp:lastPrinted>
  <dcterms:modified xsi:type="dcterms:W3CDTF">2020-08-20T08:32:00Z</dcterms:modified>
  <cp:revision>8</cp:revision>
  <dc:subject/>
  <dc:title> </dc:title>
</cp:coreProperties>
</file>