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9" w:hRule="atLeast"/>
        </w:trPr>
        <w:tc>
          <w:tcPr>
            <w:tcW w:w="1045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18" w:hRule="atLeast"/>
        </w:trPr>
        <w:tc>
          <w:tcPr>
            <w:tcW w:w="1045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ει ασκηθεί εις βάρος μου ποινική δίωξη ή καταδίκη για οποιοδήποτε έγκλημα κατά της γενετήσιας ελευθερίας  ή οικονομικής εκμετάλλευσης  της γενετήσιας ζωής (παρ.1, αρθ. 41 , «Πειθαρχικό Δίκαιο εκπαιδευτικών δημοσίων σχολείων», Ν.4301 (ΦΕΚ Α’223/07-10-2014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μπίπτω στα κωλύματα  του άρθρου 8, «Ποινική καταδίκη, στερητική ή επικουρική δικαστική συμπαράσταση» και του άρθρου 9, «Απόλυση από άλλη θέση για πειθαρχικούς  λόγους», Ν. 3528/2007 (ΦΕΚ 26 Α’/09-02-20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συνταξιούχος του δημοσίου τομέα ή άλλου ασφαλιστικού φορέα και δεν ασκώ εμπορία κατ’επάγγελμα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72100" cy="685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13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0-09-07T11:29:00Z</dcterms:modified>
  <cp:revision>5</cp:revision>
  <dc:subject/>
  <dc:title> </dc:title>
</cp:coreProperties>
</file>