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1073"/>
        <w:gridCol w:w="1038"/>
        <w:gridCol w:w="1025"/>
        <w:gridCol w:w="818"/>
        <w:gridCol w:w="285"/>
        <w:gridCol w:w="435"/>
        <w:gridCol w:w="104"/>
        <w:gridCol w:w="824"/>
        <w:gridCol w:w="272"/>
        <w:gridCol w:w="546"/>
        <w:gridCol w:w="88"/>
        <w:gridCol w:w="326"/>
        <w:gridCol w:w="538"/>
        <w:gridCol w:w="127"/>
        <w:gridCol w:w="1850"/>
        <w:gridCol w:w="560"/>
      </w:tblGrid>
      <w:tr>
        <w:trPr>
          <w:trHeight w:val="1020" w:hRule="exact"/>
        </w:trPr>
        <w:tc>
          <w:tcPr>
            <w:tcW w:w="29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3AI68"/>
            <w:r>
              <w:rPr>
                <w:rFonts w:eastAsia="Calibri" w:cs="Calibri"/>
                <w:b/>
                <w:bCs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ΥΠΟΨΗΦΙΟΤΗΤ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για  τη θέση ΥΠΕΥΘΥΝΟΥ ΣΧΟΛΙΚΟΥ ΕΠΑΓΓΕΛΜΑΤΙΚΟΥ ΠΡΟΣΑΝΑΤΟΛΙΣΜ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με απόσπαση στη Δ.Δ.Ε.  Γ΄ Αθήνας (αρθ. 124 του Ν.4876/2021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27" w:hRule="exac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9349" w:type="dxa"/>
            <w:gridSpan w:val="15"/>
            <w:tcBorders>
              <w:top w:val="doub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9349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5110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 Γέννησης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11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Σχολική μονάδα οργανικής θέσης ή προσωρινής τοποθέτησης της Δ.Δ.Ε. Γ΄ Αθήνας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Φ.Ε.Κ. Διορισμού (Αριθμός/Ημερομηνία): 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Ημερομηνία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άληψης υπηρεσίας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82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65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9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ρ.: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Τ.Κ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Κιν.: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5110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62" w:hRule="exac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9349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ΫΠΟΘΕΣΕΙΣ   ΕΠΙΛΟΓΗ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749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λάδος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…………………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νήκω οργανικά στη Δ/νση Δ.Ε. Γ΄ Αθήνας/ Διάθεση ΠΥΣΔΕ Γ΄ Αθήνας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(ΝΑΙ/ΟΧΙ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667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Εκπαιδευτική υπηρεσία στην Πρωτοβάθμια ή στη Δευτεροβάθμια Εκπαίδευση (≥ 12 ετών) 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(ΝΑΙ/ΟΧΙ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866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Άσκηση διδακτικών καθηκόντων (≥ 8 ετών) , από τα οποία στη Β/θμια (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el-GR"/>
              </w:rPr>
              <w:t xml:space="preserve">&gt;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4 ετών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el-GR"/>
              </w:rPr>
              <w:t>)</w:t>
            </w:r>
          </w:p>
        </w:tc>
        <w:tc>
          <w:tcPr>
            <w:tcW w:w="1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(ΝΑΙ/ΟΧΙ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49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ΚΡΙΤΗΡΙΑ ΕΠΙΛΟΓΗ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 ΣΥΝΑΦΕΙΣ ΤΙΤΛΟΙ ΣΠΟΥΔΩΝ*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Διδακτορικό δίπλωμα σε συναφές γνωστικό αντικείμενο: 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(τίτλος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εταπτυχιακός τίτλος σπουδών σε συναφές γνωστικό αντικείμενο: 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(τίτλος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τυχίο Α.Ε.Ι. σε συναφές γνωστικό αντικείμενο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(τίτλος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Άλλος τίτλος σπουδών σε συναφές γνωστικό αντικείμενο: </w:t>
            </w:r>
          </w:p>
        </w:tc>
        <w:tc>
          <w:tcPr>
            <w:tcW w:w="46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(τίτλος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*να επισυναφθούν οι αναγραφόμενοι τίτλοι σπουδώ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β. ΠΡΟΫΠΗΡΕΣΙΑ ΣΕ ΣΥΝΑΦΕΙΣ ΘΕΣΕΙΣ**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5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l-GR"/>
              </w:rPr>
              <w:t>ΠΕΡΙΓΡΑΦΗ ΘΕΣΗΣ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l-GR"/>
              </w:rPr>
              <w:t>ΑΠΟ-ΕΩ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35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5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5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5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50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  <w:t>**να επισυναφθούν οι σχετικές αποφάσεις τοποθέτησης ή βεβαιώσεις υπηρεσίας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el-GR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63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γ. ΕΚΠΑΙΔΕΥΤΙΚΗ ΥΠΗΡΕΣΙΑ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716" w:hRule="exac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ΤΗ:……   ΜΗΝΕΣ:……  ΗΜΕΡΕΣ:…… (Έως 18/2/2022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43" w:hRule="atLeast"/>
        </w:trPr>
        <w:tc>
          <w:tcPr>
            <w:tcW w:w="29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Άλλα δικαιολογητικά που κατά την κρίση του υποψηφίου μπορούν να συμβάλλουν στη διαμόρφωση της κρίσης του Συμβουλίου: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l-GR"/>
              </w:rPr>
              <w:t>ΑΡ. ΦΥΛΛΩΝ:…..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el-GR"/>
              </w:rPr>
            </w:r>
          </w:p>
        </w:tc>
      </w:tr>
      <w:tr>
        <w:trPr>
          <w:trHeight w:val="118" w:hRule="atLeast"/>
        </w:trPr>
        <w:tc>
          <w:tcPr>
            <w:tcW w:w="13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ηλώνω ότι τα παραπάνω στοιχεία είναι αληθή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(Τόπος):………………, …./02/2022</w:t>
            </w:r>
          </w:p>
        </w:tc>
        <w:tc>
          <w:tcPr>
            <w:tcW w:w="8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Ο/Η  ΑΙΤ …</w:t>
            </w:r>
          </w:p>
        </w:tc>
      </w:tr>
      <w:tr>
        <w:trPr>
          <w:trHeight w:val="255" w:hRule="atLeast"/>
        </w:trPr>
        <w:tc>
          <w:tcPr>
            <w:tcW w:w="13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</w:rPr>
        <w:t xml:space="preserve">                                                                                                         </w:t>
      </w:r>
      <w:r>
        <w:rPr>
          <w:b/>
        </w:rPr>
        <w:t>………………………………………</w:t>
      </w:r>
      <w:r>
        <w:rPr>
          <w:b/>
        </w:rPr>
        <w:t xml:space="preserve">..  (ΥΠΟΓΡΑΦΗ)               </w:t>
      </w:r>
    </w:p>
    <w:sectPr>
      <w:footerReference w:type="default" r:id="rId2"/>
      <w:type w:val="nextPage"/>
      <w:pgSz w:w="11906" w:h="16838"/>
      <w:pgMar w:left="1418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6:00Z</dcterms:created>
  <dc:creator>USER</dc:creator>
  <dc:description/>
  <cp:keywords/>
  <dc:language>en-US</dc:language>
  <cp:lastModifiedBy>pc</cp:lastModifiedBy>
  <cp:lastPrinted>2019-01-14T13:04:00Z</cp:lastPrinted>
  <dcterms:modified xsi:type="dcterms:W3CDTF">2022-02-08T07:55:00Z</dcterms:modified>
  <cp:revision>8</cp:revision>
  <dc:subject/>
  <dc:title/>
</cp:coreProperties>
</file>