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868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 xml:space="preserve"> ΥΠΟΨΗΦΙΟΤΗΤΑΣ ΓΙΑ ΕΠΙΛΟΓΗ  ΜΕΛΩΝ ΤΩΝ ΠΑΙΔΑΓΩΓΙΚΩΝ ΟΜΑΔΩΝ ΤΩΝ ΚΕ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ΤΗΣ ΠΕΡΙΦΕΡΕΙΑΚΗΣ ΔΙΕΥΘΥΝΣΗΣ Α/ΘΜΙΑΣ ΚΑΙ Β/ΘΜΙΑΣ ΕΚΠ/ΣΗΣ ΔΥΤΙΚΗΣ ΜΑΚΕΔΟΝΙ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18"/>
                <w:szCs w:val="18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Αρ.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Τ.Κ.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961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18"/>
                <w:szCs w:val="18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Διδακτική Υπηρεσία &gt;=7 ετών ΣΤΗΝ Α/ΘΜΙΑ  ή  Β/ΘΙΑ ΕΚΠ/ΣΗ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Ε: ……….. Μ: ……… Η: ……..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74"/>
        <w:gridCol w:w="2004"/>
      </w:tblGrid>
      <w:tr>
        <w:trPr>
          <w:trHeight w:val="425" w:hRule="atLeast"/>
        </w:trPr>
        <w:tc>
          <w:tcPr>
            <w:tcW w:w="8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  <w:lang w:eastAsia="el-GR"/>
              </w:rPr>
              <w:t xml:space="preserve">                          </w:t>
            </w: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  <w:lang w:eastAsia="el-GR"/>
              </w:rPr>
              <w:t>ΜΟΡΙΟΔΟΤΟΥΜΕΝΑ ΤΥΠΙΚΑ ΠΡΟΣΟΝΤ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ΔΑΚΤΟΡΙΚΟ ΔΙΠΛΩΜΑ ΣΤΗΝ ΕΚΠ/ΣΗ  ΓΙΑ ΤΗΝ ΑΕΙΦΟΡΙΑ ή ΣΥΝΑΦΕ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 xml:space="preserve">ΔΙΔΑΚΤΟΡΙΚΟ ΔΙΠΛΩΜΑ  ΜΗ ΣΥΝΑΦΕΣ ΜΕ ΤΗΝ ΕΚΠ/ΣΗ ΓΙΑ ΤΗΝ ΑΕΙΦΟΡΙΑ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l-GR"/>
              </w:rPr>
              <w:t xml:space="preserve">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ΜΕΤΑΠΤΥΧΙΑΚΟ ΣΤΗΝ ΕΚΠ/ΣΗ ΓΙΑ ΤΗΝ ΑΕΙΦΟΡΙΑ ή ΣΥΝΑΦΕ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ΜΕΤΑΠΤΥΧΙΑΚΟ ΜΗ ΣΥΝΑΦΕΣ ΜΕ ΤΗΝ ΕΚΠ/ΣΗ ΓΙΑ ΤΗΝ ΑΕΙΦΟΡΙ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ΕΥΤΕΡΟΣ ΜΕΤΑΠΤΥΧΙΑΚΟΣ ΤΙΤΛΟΣ ΣΠΟΥΔΩ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τ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ΔΑΣΚΑΛΕΙ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ζζ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ΕΥΤΕΡΟ ΠΤΥΧΙΟ ΑΕ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ΝΩΣΗ ΤΠ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ΓΝΩΣΗ Τ.Π.Ε. Α΄ ΕΠΙΠΕΔΟ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0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ΓΝΩΣΗ Τ.Π.Ε. Β΄ΕΠΙΠΕΔΟ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ΞΕΝΗ ΓΛΩΣΣΑ ΕΠΙΠΕΔΟΥ Γ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ΞΕΝΗ ΓΛΩΣΣΑ ΕΠΙΠΕΔΟΥ Γ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ΞΕΝΗ 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ΔΕΥΤΕΡΗ ΞΕΝΗ ΓΛΩΣΣΑ ΕΠΙΠΕΔΟΥ Γ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ΔΕΥΤΕΡΗ ΞΕΝΗ ΓΛΩΣΣΑ ΕΠΙΠΕΔΟΥ Γ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τ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ΙΣΤΟΠΟΙΗΜΕΝΗ ΔΕΥΤΕΡΗ 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0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3"/>
        <w:gridCol w:w="455"/>
        <w:gridCol w:w="6911"/>
        <w:gridCol w:w="1116"/>
        <w:gridCol w:w="878"/>
        <w:gridCol w:w="16"/>
      </w:tblGrid>
      <w:tr>
        <w:trPr>
          <w:trHeight w:val="34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ΠΙΣΤΗΜΟΝΙΚΗ ΣΥΓΚΡΟΤΗΣΗ</w:t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ημειώστε με 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ΛΗΘΟΣ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ΤΗΣΙΑ ΕΠΙΜΟΡΦΩΣΗ ΣΕΛΕΤΕ/ΑΣΠΑΙΤ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 xml:space="preserve">ΕΤΗΣΙΑ ΕΠΙΜΟΡΦΩΣΗ Α.Ε.Ι.300 </w:t>
            </w:r>
            <w:r>
              <w:rPr>
                <w:rFonts w:eastAsia="Times New Roman" w:cs="Calibri"/>
                <w:b/>
                <w:sz w:val="18"/>
                <w:szCs w:val="18"/>
                <w:lang w:eastAsia="el-GR"/>
              </w:rPr>
              <w:t>&gt;=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 xml:space="preserve"> ΩΡΩΝ ή 9ΜΗΝΗΣ ΔΙΑΡΚΕΙΑΣ  ΣΤΗΝ ΕΚΠ/ΣΗ ΓΙΑ ΤΗΝ ΑΕΙΦΟΡΙΑ ή ΣΕ ΣΥΝΑΦΕΣ ΑΝΤΙΚΕΙΜΕΝ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ΠΙΜΟΡΦΩΤΙΚΑ ΠΡΟΓΡΑΜΜΑΤΑ ΥΠ.Π.Ε.Θ., Ι.Ε.Π., ΕΚΔΔΑ ΣΤΗΝ ΕΚΠ/ΣΗΣ ΓΙΑ ΤΗΝ ΑΕΙΦΟΡΙΑ ή ΣΕ ΣΥΝΑΦΕΣ ΑΝΤΙΚΕΙΜΕΝ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l-GR"/>
              </w:rPr>
              <w:t xml:space="preserve">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ΥΜΜΕΤΟΧΗ ΣΕ ΕΡΕΥΝΗΤΙΚΑ ΠΡΟΓΡΑΜΜΑΤΑ ΜΕ ΕΥΘΥΝΗ ΥΛΟΠΟΙΗΣΗΣ ΑΠΟ ΝΟΜΙΚΑ ΠΡΟΣΩΠΑ ΔΗΜΟΣΙΟΥ ΔΙΚΑΙΟ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ΥΓΓΡΑΦΗ ΣΧΟΛΙΚΩΝ ΕΓΧΕΙΡΙΔΙΩΝ ή ΒΙΒΛΙΩΝ με ISBN ΣΤΗΝ ΕΚΠ/ΣΗ ΓΙΑ ΤΗΝ ΑΕΙΦΟΡΊΑ ή ΜΕ ΣΥΝΑΦΕΣ ΓΝΩΣΤΙΚΟ ΑΝΤΙΚΕΙΜΕΝ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ΡΘΡΑ ΣΕ ΕΠΙΣΤΗΜΟΝΙΚΑ ΠΕΡΙΟΔΙΚΑ ΣΤΗΝ ΕΚΠ/ΣΗ ΓΙΑ ΤΗ ΑΕΙΦΟΡΙΑ ή ΜΕ  ΣΥΝΑΦΕΣ ΓΝΩΣΤΙΚΟ ΑΝΤΙΚΕΙΜΕΝ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ΙΣΗΓΗΣΕΙΣ ΣΕ ΠΡΑΚΤΙΚΑ ΣΥΝΕΔΡΙΩΝ ΣΤΗΝ ΕΚΠ/ΣΗ ΓΙΑ ΤΗ ΑΕΙΦΟΡΙΑ ή ΜΕ  ΣΥΝΑΦΕΣ ΓΝΩΣΤΙΚΟ ΑΝΤΙΚΕΙΜΕΝΟ (ΑΠΟ ΥΠ.Π.Ε.Θ-Α.Ε.Ι  ή  ΑΛΛΟΥΣ ΕΠΟΠΤΕΥΟΜΕΝΟΥΣ ΑΠΟ ΤΟ ΥΠ.Π.Ε.Θ ΦΟΡΕΙΣ ή ΕΠΙΣΤΗΜΟΝΙΚΟΥΣ ΦΟΡΕΙΣ ή ΕΠΙΣΤΗΜΟΝΙΚΑ ΠΕΡΙΟΔΙΚ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ΧΕΔΙΑΣΗ ΚΑΙ ΠΑΡΑΓΩΓΗ ΕΚΠΑΙΔΕΥΤΙΚΟΥ ΚΑΙ ΥΠΟΣΤΗΡΙΚΤΙΚΟΥ ΥΛΙΚΟΥ ΣΤΗΝ ΕΚΠ/ΣΗ ΓΙΑ ΤΗΝ ΑΕΙΦΟΡΙΑ ή ΜΕ  ΣΥΝΑΦΕΣ ΓΝΩΣΤΙΚΟ ΑΝΤΙΚΕΙΜΕΝ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ε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ημειώστε με 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ΜΗΝΕΣ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ΟΙΚΗΤΙΚΗ ΚΑΙ ΔΙΔΑΚΤΙΚΗ ΕΜΠΕΙΡΙΑ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ΣΧΟΛΙΚΟΣ ΣΥΜΒΟΥΛΟΣ ή ΣΥΝΤΟΝΙΣΤΗΣ ΕΚΠΑΙΔΕΥΤΙΚΟΥ ΕΡΓΟΥ, ΣΥΜΒΟΥΛΟΣ Β’ ή ΠΡΟΪΣΤΑΜΕΝΟΣ ΔΙΕΥΘΥΝΣΗΣ, ΥΠΟΔΙΕΥΘΥΝΣΗΣ ή ΤΜΗΜΑΤΟΣ ΤΟΥ Ι.Ε.Π.,ΠΡΟΪΣΤΑΜΕΝΟΣ ΤΜΗΜΑΤΟΣ ΤΟΥ ΥΠ.Π.Ε.Θ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ΥΠΕΥΘΥΝΟΣ ΣΧ/ΚΩΝ ΔΡΑΣΤΗΡΙΟΤΗΤΩΝ, ΠΕΡΙΦ/ΚΗΣ ΕΚΠΑΙΔΕΥΣΗΣ,  ΑΓΩΓΗΣ ΥΓΕΙΑΣ, ΠΟΛΙΤΙΣΤΙΚΩΝ ΘΕΜΑΤΩΝ, ΣΣΝ, ΚΕΠΛΗΝΕΤ,ΕΚΦΕ, ΚΕΣΥΠ, ΓΡΑΣΕΠ, ΓΡΑΣΥ,ΔΙΟΙΚΗΤΙΚΑ ΚΑΘΗΚΟΝΤΑ ΜΕ ΑΠΟΣΠΑΣΗ ΣΤΗΝ ΚΕΝΤΡΙΚΗ ή ΣΕ ΠΕΡΙΦΕΡΕΙΑΚΗ ΥΠΗΡΕΣΙΑ ΤΟΥ ΥΠ.Π.Ε.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ΥΠΗΡΕΣΙΑ  ΣΧ/ΚΟΥ ΣΥΜΒΟΥΛΟΥ ή ΣΥΝΤΟΝΙΣΤΗ ΕΚΠΑΙΔΕΥΤΙΚΟΥ ΕΡΓΟΥ, ΠΡΟΪΣΤ/ΝΟΥ ΕΚΠΑΙΔΕΥΤΙΚΩΝ ΘΕΜΑΤΩΝ κλπ (άρθρο 24 περ β υποπερ. Β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  <w:t>ΥΠΕΥΘΥΝΟΣ ΠΕΡΙΒΑΛΛΟΝΤΙΚΗΣ ΕΚΠΑΙΔΕΥΣΗΣ ή ΑΓΩΓΗΣ ΥΓΕΙΑΣ ή ΠΟΛΙΤΙΣΤΙΚΩΝ ΘΕΜΑΤΩΝ ή ΣΧΟΛΙΚΩΝ ΔΡΑΣΤΗΡΙΟΤΗΤΩ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Αριθμός σελίδων όλων των συνυποβαλλόμενων  εγγράφων  …….....</w:t>
      </w:r>
    </w:p>
    <w:p>
      <w:pPr>
        <w:pStyle w:val="Normal"/>
        <w:spacing w:lineRule="auto" w:line="360" w:before="0" w:after="0"/>
        <w:ind w:left="637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Τόπος ……………………</w:t>
      </w:r>
    </w:p>
    <w:p>
      <w:pPr>
        <w:pStyle w:val="Normal"/>
        <w:spacing w:lineRule="auto" w:line="360" w:before="0" w:after="0"/>
        <w:ind w:left="637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Ημερομηνία αίτησης: …………………….</w:t>
      </w:r>
    </w:p>
    <w:p>
      <w:pPr>
        <w:pStyle w:val="Normal"/>
        <w:spacing w:lineRule="auto" w:line="360" w:before="0" w:after="0"/>
        <w:ind w:left="637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/η αιτών/ούσα – δηλών/ούσα</w:t>
      </w:r>
    </w:p>
    <w:p>
      <w:pPr>
        <w:pStyle w:val="Normal"/>
        <w:spacing w:lineRule="auto" w:line="360" w:before="0" w:after="0"/>
        <w:ind w:left="637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6379" w:hanging="0"/>
        <w:jc w:val="center"/>
        <w:rPr/>
      </w:pPr>
      <w:r>
        <w:rPr/>
        <w:t>(υπογραφή και ονοματεπώνυμο ολογράφως)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977"/>
      </w:tblGrid>
      <w:tr>
        <w:trPr>
          <w:trHeight w:val="436" w:hRule="exac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18"/>
                <w:szCs w:val="18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Ημερομηνία Θεώρηση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Calibri" w:hAnsi="Calibri" w:eastAsia="Calibri" w:cs="Times New Roman"/>
    </w:rPr>
  </w:style>
  <w:style w:type="character" w:styleId="Char1">
    <w:name w:val="Υποσέλιδο Char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02:00Z</dcterms:created>
  <dc:creator>Χρήστης των Windows</dc:creator>
  <dc:description/>
  <cp:keywords/>
  <dc:language>en-US</dc:language>
  <cp:lastModifiedBy>rousou</cp:lastModifiedBy>
  <cp:lastPrinted>2019-05-23T13:15:00Z</cp:lastPrinted>
  <dcterms:modified xsi:type="dcterms:W3CDTF">2019-05-23T10:54:00Z</dcterms:modified>
  <cp:revision>57</cp:revision>
  <dc:subject/>
  <dc:title/>
</cp:coreProperties>
</file>