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ΑΠΥΣΠΕ ΚΑΙ ΤΟ ΑΠΥΣΔΕ ΤΗΣ ΠΕΡΙΦΕΡΕΙΑΚΗΣ ΔΙΕΥΘΥΝΣΗΣ ΕΚΠΑΙΔΕΥΣΗΣ</w:t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ΥΤΙΚΗΣ ΕΛΛΑΔ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left="142" w:right="-2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) 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</w:t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)  οι τίτλοι σπουδών και τα λοιπά δικαιολογητικά που συνυποβάλω με την αίτησή μου και το φάκελο υποψηφιότητας είναι γνήσια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…/…/ 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09:00Z</dcterms:created>
  <dc:creator>Diorismos.gr</dc:creator>
  <dc:description/>
  <cp:keywords/>
  <dc:language>en-US</dc:language>
  <cp:lastModifiedBy>Φανή Καυκά</cp:lastModifiedBy>
  <dcterms:modified xsi:type="dcterms:W3CDTF">2019-05-23T11:55:00Z</dcterms:modified>
  <cp:revision>5</cp:revision>
  <dc:subject/>
  <dc:title>ΥΠΕΥΘΥΝΗ ΔΗΛΩΣΗ</dc:title>
</cp:coreProperties>
</file>