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προϋπηρεσίας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νσήμων..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α αναφερόμενα στην αίτηση έγγραφα 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προϋπηρεσίας για μισθολογική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3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1-11-22T08:27:00Z</dcterms:modified>
  <cp:revision>10</cp:revision>
  <dc:subject/>
  <dc:title> </dc:title>
</cp:coreProperties>
</file>