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παλιός ασφαλισμένος, έχω καταβάλει ασφαλιστικές εισφορές πριν την 01.01.1993 και καταθέτ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9254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9254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1-08-27T05:33:00Z</dcterms:modified>
  <cp:revision>4</cp:revision>
  <dc:subject/>
  <dc:title> </dc:title>
</cp:coreProperties>
</file>