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8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254"/>
        <w:gridCol w:w="706"/>
        <w:gridCol w:w="960"/>
        <w:gridCol w:w="960"/>
        <w:gridCol w:w="960"/>
        <w:gridCol w:w="2509"/>
        <w:gridCol w:w="10"/>
        <w:gridCol w:w="229"/>
        <w:gridCol w:w="10"/>
      </w:tblGrid>
      <w:tr>
        <w:trPr>
          <w:trHeight w:val="102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25253AI68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el-GR"/>
              </w:rPr>
              <w:t xml:space="preserve"> 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για   Διευθυντές  Σχολικών Μονάδω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27" w:hRule="exact"/>
        </w:trPr>
        <w:tc>
          <w:tcPr>
            <w:tcW w:w="9229" w:type="dxa"/>
            <w:gridSpan w:val="9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61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 Γέννησης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/νση που ανήκει ο Εκπ/κ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Ημερομηνία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άληψης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ΦΕΚ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οινέ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270" w:hRule="exact"/>
        </w:trPr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706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ΫΠΟΘΕΣΕΙΣ   ΕΠΙΛΟΓ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Συμπληρώστε τον παρακάτω πίνακα με τα χρονικά διαστήματα άσκησης καθηκόντων.                                          </w:t>
            </w:r>
            <w:r>
              <w:rPr>
                <w:rFonts w:eastAsia="Times New Roman" w:cs="Arial"/>
                <w:sz w:val="20"/>
                <w:szCs w:val="20"/>
                <w:shd w:fill="F2F2F2" w:val="clear"/>
                <w:lang w:eastAsia="el-GR"/>
              </w:rPr>
              <w:t>Τα διαστήματα αυτά πρέπει να είναι μη επικαλυπτόμενα και σε αύξουσα χρονικ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σειρά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ΠΟ</w:t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ΩΣ</w:t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ΕΣΗ   ΥΠΗΡΕΤΗ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9" w:hRule="atLeast"/>
        </w:trPr>
        <w:tc>
          <w:tcPr>
            <w:tcW w:w="9229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38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63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Εκπαιδευτική Προϋπηρεσία</w:t>
            </w:r>
            <w:r>
              <w:rPr>
                <w:rFonts w:eastAsia="Times New Roman" w:cs="Arial"/>
                <w:sz w:val="26"/>
                <w:szCs w:val="26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&gt;= 10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ή Υπηρεσία &gt;= 8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ά Καθήκοντα στην Οικεία Βαθμίδα &gt;= 3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ΑΝΑΓΝΩΡΙΣΜΕΝΗ   ΕΚΠΑΙΔΕΥΤΙΚΗ   ΠΡΟΫΠΗΡΕΣΙΑ  ΠΡΙΝ  ΤΟ  ΔΙΟΡΙΣΜΟ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έρες: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0" w:hRule="atLeast"/>
        </w:trPr>
        <w:tc>
          <w:tcPr>
            <w:tcW w:w="9229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Επιστημονική - Παιδαγωγική Συγκρότηση και Κατάρτιση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darkGray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Ανώτατο Σύνολο Μονάδων : 10 έως 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ροσόντα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ημειώστ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δακτορικό Δίπλωμα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el-GR"/>
              </w:rPr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Μεταπτυχιακός Τίτλος σπουδών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Τίτλος Διδασκαλείου Εκπαίδευσης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Δεύτερο  Πτυχίο  Πανεπιστημίου  ή  Τ.Ε.Ι. 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εφόσον δεν ήταν αναγκαίο προσόν για το διορισμό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τυχίο Παιδαγωγικής Ακαδημίας ή Σχολής Νηπιαγωγών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002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φόσον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το Πτυχίο Παιδαγωγικής Ακαδημίας ή Σχολής Νηπιαγωγών δεν ήταν αναγκαίο προσόν για το διορισμό ή δεν αποτέλεσε προϋπόθεση για απόκτηση πτυχίου εξομοίωσης, το οποίο χρησιμοποιήθηκε για διορισμό και εφόσον δεν υφίσταται η μοριοδότηση για τίτλο Διδασκαλείου Εκπαίδευσης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739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Βεβαίωση ή Πιστοποιητικό</w:t>
            </w:r>
            <w:r>
              <w:rPr>
                <w:rFonts w:eastAsia="Times New Roman" w:cs="Arial"/>
                <w:lang w:eastAsia="el-GR"/>
              </w:rPr>
              <w:t xml:space="preserve"> ετήσιας  Επιμόρφωση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 xml:space="preserve">σε Σ.Ε.Λ.Μ.Ε., Σ.Ε.Λ.Δ.Ε, Α.Σ.ΠΑΙ.Τ.Ε/Σ.Ε.Λ.Ε.Τ.Ε  και Α.Ε.Ι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εφόσον δεν ήταν αναγκαίο προσόν για το διορισμό.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ιστοποίηση στις Τ.Π.Ε. Επιπέδου 1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Οι εκπαιδευτικοί των κλάδων ΠΕ 19 και ΠΕ 20 δεν μοριοδοτούνται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μόνον η πιστοποιημένη γνώση στο ανώτερο επίπεδο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κατά το ήμισυ της μοριοδότησης της πρώτης ξένης γλώσσας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Δεν μοριοδοτείται η γνώση ξένης γλώσσας αν αυτή αποτέλεσε ειδικό προσόν διορισμού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8"/>
        <w:gridCol w:w="1976"/>
        <w:gridCol w:w="25"/>
        <w:gridCol w:w="1951"/>
        <w:gridCol w:w="13"/>
        <w:gridCol w:w="37"/>
        <w:gridCol w:w="1277"/>
        <w:gridCol w:w="11"/>
        <w:gridCol w:w="26"/>
        <w:gridCol w:w="1300"/>
        <w:gridCol w:w="14"/>
        <w:gridCol w:w="1314"/>
        <w:gridCol w:w="20"/>
      </w:tblGrid>
      <w:tr>
        <w:trPr>
          <w:trHeight w:val="598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25253AG100"/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Κατάσταση - </w:t>
            </w:r>
            <w:r>
              <w:rPr>
                <w:rFonts w:eastAsia="Times New Roman" w:cs="Arial"/>
                <w:b/>
                <w:sz w:val="28"/>
                <w:szCs w:val="28"/>
                <w:shd w:fill="D6E3BC" w:val="clear"/>
                <w:lang w:eastAsia="el-GR"/>
              </w:rPr>
              <w:t>Καθοδηγ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και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εμπειρία </w:t>
            </w:r>
            <w:bookmarkEnd w:id="1"/>
          </w:p>
        </w:tc>
      </w:tr>
      <w:tr>
        <w:trPr>
          <w:trHeight w:val="36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Ανώτατο Σύνολο Μονάδων :  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Κατάσταση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6229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ιδακτική Υπηρεσία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(πέραν των 8 ετών)  </w:t>
            </w:r>
          </w:p>
        </w:tc>
        <w:tc>
          <w:tcPr>
            <w:tcW w:w="132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409" w:hRule="atLeast"/>
          <w:cantSplit w:val="true"/>
        </w:trPr>
        <w:tc>
          <w:tcPr>
            <w:tcW w:w="6229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221" w:type="dxa"/>
            <w:gridSpan w:val="1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 και Καθοδηγητική Εμπειρία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 xml:space="preserve">Ανώτατο σύνολο μονάδων </w:t>
            </w:r>
            <w:r>
              <w:rPr>
                <w:rFonts w:eastAsia="Times New Roman" w:cs="Arial"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/>
                <w:b/>
                <w:lang w:eastAsia="el-GR"/>
              </w:rPr>
              <w:t xml:space="preserve">Α.    Η άσκηση των   καθηκόντων αποτιμάτα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σε 0, 5 μονάδες για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lang w:eastAsia="el-GR"/>
              </w:rPr>
              <w:t xml:space="preserve">  και έως  2,5  μονάδες κατ΄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ανώτατο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εριφερειακού   Διευθυν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χολικού  Συμβούλου –  Συντονισ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Εκπαίδευσης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ή Προϊσταμένου Γραφείου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ϊσταμένου  ΚΕ.Δ.Δ.Υ.   ή   Αναπληρωτή Προϊσταμένου ΚΕ.Δ.Δ.Υ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Σχολικής Μονάδας, σε Σ.Ε.Κ.  ή  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σε Σ.Δ.Ε., Δημόσια Ι.Ε.Κ. ή Σχολές Επαγγελματικής Κατάρτι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lang w:eastAsia="el-GR"/>
              </w:rPr>
              <w:t xml:space="preserve">Β.  Η άσκηση  των  καθηκόντων αυτών  αποτιμάται                               με  0,40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και   έως  2 μονάδες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Προϊσταμένου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Σχολικής Μονάδα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ροϊσταμένου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Τμήματος Εκπαιδευτικών Θεμάτων  Διεύθυνση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Υποδιευθυντή 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Σχολικής Μονάδας, Σ.Ε.Κ. ή  Ε.Κ., Σ.Δ.Ε. και Δημόσιου Ι.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Γ.    Η άσκηση  των  καθηκόντων αυτών                   αποτιμάται   με  0,25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                                 και   έως  1   μονάδα  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Υπευθύνου Περιβαλλοντικής Εκπαίδευσης ή Αγωγής Υγείας ή Πολιτιστικών Θεμάτων στη Διεύθυνση Εκπαίδευσης, Υπεύθυνου Κέντρου Συμβουλευτικής και Προσανατολισμού (ΚΕΣΥΠ), Γραφείου Σχολικού Επαγγελματικού Προσανατολισμού (ΣΕΠ), Εργαστηριακού Κέντρου  Φυσικών Επιστημών (ΕΚΦΕ, ) Κέντρου Πληροφορικής και Νέων Τεχνολογιών (ΠΛΗΝΕΤ)  και  Συμβουλευτικού  Σταθμού Νέων, Υπευθύνων σχολικών βιβλιοθηκώ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Υπευθύνου   Κέντρου  Περιβαλλοντική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.    ΣΥΝΟΛΟ  ΜΟΝΑΔΩΝ  (Α, Β  &amp; Γ)  άσκησης  καθηκόντων σε περισσότερες  από  μία  θέσεις από αυτές  που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αφέρονται    παραπάνω  μοριοδοτείται  αθροιστικά  σε    2, 5 μονάδες  κατ΄   ανώτατο  όριο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restart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ΥΜΜΕΤΟΧ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Ε    ΥΠΗΡΕΣΙΑΚΑ   ΣΥΜΒΟΥΛΙΑ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ΩΣ   ΑΙΡΕΤΟ    ΜΕΛΟΣ</w:t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Συμμετοχή σε Κεντρικά, Ανώτερα περιφερειακά </w:t>
              <w:br/>
              <w:t>και Περιφερειακά υπηρεσιακά συμβούλια,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υμμετοχή σε συμβούλια επιλογής στελεχών, 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Ι.  ΣΥΝΟΛΟ  ΜΟΝΑΔΩΝ   συμμετοχής σε Υπηρεσιακά Συμβούλια  μοριοδοτείτα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0,25  μονάδες για </w:t>
            </w: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 και μέχρι 0,5 μονάδα κατ΄ανώτατο  όριο)</w:t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el-GR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Παράλληλη συμμετοχή σε περισσότερα συμβούλια το ίδιο χρονικό διάστημα δεν μοριοδοτείται αθροιστικά. 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Σε περίπτωση παράλληλης άσκησης καθηκόντων, σε θέσεις που αναφέρονται στην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Άσκηση Καθηκόντων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, δεν υπολογίζονται μονάδες από συμμετοχή σε υπηρεσιακά συμβούλια ή σε συμβούλια επιλογής στελεχών.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Για τη μοριοδότηση των αναπληρωματικών αιρετών μελών των συμβουλίων απαιτείται συμμετοχή τους σε πέντε τουλάχιστον συνεδριάσεις ανά έτο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Arial"/>
                <w:b/>
                <w:sz w:val="8"/>
                <w:szCs w:val="8"/>
                <w:lang w:eastAsia="el-G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38"/>
        <w:gridCol w:w="1025"/>
        <w:gridCol w:w="818"/>
        <w:gridCol w:w="824"/>
        <w:gridCol w:w="824"/>
        <w:gridCol w:w="818"/>
        <w:gridCol w:w="87"/>
        <w:gridCol w:w="3402"/>
        <w:gridCol w:w="10"/>
        <w:gridCol w:w="10"/>
      </w:tblGrid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μβολή στο εκπαιδευτικό έργο - Προσωπικότητα - Γενική Συγκρότηση</w:t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: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νέντευξη</w:t>
            </w:r>
          </w:p>
        </w:tc>
      </w:tr>
      <w:tr>
        <w:trPr>
          <w:trHeight w:val="48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br/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ο κριτήριο αυτό αποτιμάται με συνέντευξη των υποψηφίων από το αρμόδιο συμβούλιο επιλ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ογής</w:t>
            </w:r>
          </w:p>
        </w:tc>
      </w:tr>
      <w:tr>
        <w:trPr>
          <w:trHeight w:val="270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ΤΕΛΙΚΟ ΑΘΡΟΙΣΜΑ ΜΟΝΑΔΩΝ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Επιστημονικής - Παιδαγωγικής Συγκρότησης και κατάρτισης ≤ 10   έως 12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Υπηρεσιακής Κατάστασης - Καθοδηγητικής και Διοικητικής εμπειρίας ≤ 13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Συμβολής στο εκπαιδευτικό έργο - Προσωπικότητας - Γενικής Συγκρότησης ≤ 8</w:t>
            </w:r>
          </w:p>
        </w:tc>
      </w:tr>
      <w:tr>
        <w:trPr>
          <w:trHeight w:val="471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ΕΛΙΚΟ    ΣΥΝΟΛΟ ≤  31  έως  33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ΡΑΤΗΡΗΣΕΙΣ   ΠΡΟΪΣΤΑΜΕΝΟΥ   ΥΠΗΡΕΣΙΑΣ  ΥΠΟΒΟΛΗΣ</w:t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020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ΘΕΩΡΗΘΗΚΕ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ΓΙΑ ΤΗΝ ΑΚΡΙΒΕΙΑ ΤΩΝ ΑΝΑΓΡΑΦΟΜΕΝΩΝ</w:t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Υπογραφ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υθυντή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Ονοματεπώνυμο Διευθυντή 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ριθμός Πρωτοκόλλου Αίτησης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άτρα, …./ …../ 20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/Η  ΑΙΤ …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227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5:42:00Z</dcterms:created>
  <dc:creator>USER</dc:creator>
  <dc:description/>
  <cp:keywords/>
  <dc:language>en-US</dc:language>
  <cp:lastModifiedBy>vlasopoulou</cp:lastModifiedBy>
  <cp:lastPrinted>2017-05-29T22:37:00Z</cp:lastPrinted>
  <dcterms:modified xsi:type="dcterms:W3CDTF">2020-07-23T11:06:00Z</dcterms:modified>
  <cp:revision>4</cp:revision>
  <dc:subject/>
  <dc:title/>
</cp:coreProperties>
</file>