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699" w:hRule="atLeast"/>
        </w:trPr>
        <w:tc>
          <w:tcPr>
            <w:tcW w:w="1045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2318" w:hRule="atLeast"/>
        </w:trPr>
        <w:tc>
          <w:tcPr>
            <w:tcW w:w="1045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έχει ασκηθεί εις βάρος μου ποινική δίωξη ή καταδίκη για οποιοδήποτε έγκλημα κατά της γενετήσιας ελευθερίας  ή οικονομικής εκμετάλλευσης  της γενετήσιας ζωής (παρ.1, αρθ. 41 , «Πειθαρχικό Δίκαιο εκπαιδευτικών δημοσίων σχολείων», Ν.4301 (ΦΕΚ Α’223/07-10-2014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εμπίπτω στα κωλύματα  του άρθρου 8, «Ποινική καταδίκη, στερητική ή επικουρική δικαστική συμπαράσταση» και του άρθρου 9, «Απόλυση από άλλη θέση για πειθαρχικούς  λόγους», Ν. 3528/2007 (ΦΕΚ 26 Α’/09-02-2007)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εν είμαι συνταξιούχος του δημοσίου τομέα ή άλλου ασφαλιστικού φορέα και δεν ασκώ εμπορία κατ’επάγγελμα. 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/20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…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13:00Z</dcterms:created>
  <dc:creator>Kostas</dc:creator>
  <dc:description/>
  <dc:language>en-US</dc:language>
  <cp:lastModifiedBy>Kalaitzi</cp:lastModifiedBy>
  <cp:lastPrinted>2018-04-11T10:33:00Z</cp:lastPrinted>
  <dcterms:modified xsi:type="dcterms:W3CDTF">2020-08-20T09:34:00Z</dcterms:modified>
  <cp:revision>4</cp:revision>
  <dc:subject/>
  <dc:title/>
</cp:coreProperties>
</file>