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5880"/>
      </w:tblGrid>
      <w:tr>
        <w:trPr>
          <w:trHeight w:val="5550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.………..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Σχολείο/ΚΕΔΔΥ υπηρέτησης ως αναπληρωτής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…………………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.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αναγνώρισης συνάφειας μεταπτυχιακού/διδακτορικού για μισθολογική εξέλιξη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Θεσσαλονίκη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Συνημμέν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Μεταπτυχιακός τίτλος σπουδών 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Διδακτορικός τίτλος σπουδών 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ναγνώριση ΔΟΑΤΑΠ 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ΥΣΕΕΠ Κεντρικής Μακεδονί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Παρακαλώ να δεχτείτε την αίτηση μου που αφορά την αναγνώριση της συνάφειας του μεταπτυχιακού/διδακτορικού μου για την  μισθολογική μου εξέλιξη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τίτλος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εκπ/κό ίδρυμα ………………………………………………………………………… 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ind w:left="1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94" w:footer="1376" w:bottom="1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4:00Z</dcterms:created>
  <dc:creator>THANASIS</dc:creator>
  <dc:description/>
  <cp:keywords/>
  <dc:language>en-US</dc:language>
  <cp:lastModifiedBy>kondila</cp:lastModifiedBy>
  <cp:lastPrinted>2013-12-13T10:48:00Z</cp:lastPrinted>
  <dcterms:modified xsi:type="dcterms:W3CDTF">2020-10-07T04:54:00Z</dcterms:modified>
  <cp:revision>10</cp:revision>
  <dc:subject/>
  <dc:title> </dc:title>
</cp:coreProperties>
</file>