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παλιός ασφαλισμένος, έχω καταβάλει ασφαλιστικές εισφορές πριν την 01.01.1993 και καταθέτ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6T11:2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