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ην εν λόγω προϋπηρεσία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0-08-20T08:3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