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ότι είμαι παλιός ασφαλισμένος, έχω καταβάλει ασφαλιστικές εισφορές πριν την 01.01.1993 και καταθέτω τα απαραίτητα ένσημα ή βεβαίωση απογραφής ΕΦΚΑ που αποδεικνύουν την παραπάνω ιδιότητ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392545" cy="4286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39254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01:00Z</dcterms:created>
  <dc:creator>Kostas</dc:creator>
  <dc:description/>
  <cp:keywords/>
  <dc:language>en-US</dc:language>
  <cp:lastModifiedBy>Kalaitzi</cp:lastModifiedBy>
  <cp:lastPrinted>2018-04-11T10:33:00Z</cp:lastPrinted>
  <dcterms:modified xsi:type="dcterms:W3CDTF">2021-08-27T05:3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