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νέος ασφαλισμέν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9254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254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7T05:32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