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pacing w:val="60"/>
                <w:sz w:val="20"/>
                <w:szCs w:val="2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6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: ……………………………….……….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ΑΦΜ: ……….…………………………………….…..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: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ΕΜΑ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Βέροια, …………………………………….………………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ΔΔΕ 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ΔΔΕ …………………………………………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ΔΔΕ 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Kalaitzi</cp:lastModifiedBy>
  <cp:lastPrinted>2013-12-13T10:48:00Z</cp:lastPrinted>
  <dcterms:modified xsi:type="dcterms:W3CDTF">2020-08-20T08:34:00Z</dcterms:modified>
  <cp:revision>9</cp:revision>
  <dc:subject/>
  <dc:title> </dc:title>
</cp:coreProperties>
</file>