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258"/>
      </w:tblGrid>
      <w:tr>
        <w:trPr>
          <w:trHeight w:val="1797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6275" cy="6572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ΚΗ  Δ/ΝΣΗ Α/ΘΜΙΑΣ &amp; Β/ΘΜΙΑ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br/>
              <w:b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έροια,07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.2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. Πρωτ.</w:t>
            </w:r>
            <w:bookmarkStart w:id="0" w:name="_GoBack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188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.Δ.Ε. Κ. ΜΑΚΕΔΟΝΙΑ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.Δ.Ε. ΗΜΑΘΙΑΣ</w:t>
            </w:r>
          </w:p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ΗΜΑ Γ’ ΠΡΟΣΩΠΙΚ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.Διεύθυνση: </w:t>
              <w:tab/>
              <w:t xml:space="preserve">Μούμογλου 1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.Κώδικας: </w:t>
              <w:tab/>
              <w:tab/>
              <w:t>59100, Βέροια</w:t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ληροφορίες: </w:t>
              <w:tab/>
              <w:tab/>
              <w:t>Κυριακοπούλου Αικ.</w:t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ηλέφωνο: </w:t>
              <w:tab/>
              <w:tab/>
              <w:t>23310-78915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  <w:tab/>
              <w:tab/>
              <w:tab/>
              <w:t>23310-78912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de-DE"/>
              </w:rPr>
              <w:t>E-mail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de-DE"/>
              </w:rPr>
              <w:t>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</w:t>
              <w:tab/>
              <w:tab/>
              <w:tab/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de-DE"/>
                </w:rPr>
                <w:t>mail@dide.ima.sch.gr</w:t>
              </w:r>
            </w:hyperlink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: </w:t>
              <w:br/>
              <w:t xml:space="preserve">Σχολικές Μονάδες αρμοδιότητας Δ.Δ.Ε. Ημαθίας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 xml:space="preserve">Αναρτητέο στην Ιστοσελίδα της Δ.Δ.Ε. Ημαθίας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 xml:space="preserve">«Πρόσκληση εκδήλωσης ενδιαφέροντος εκπαιδευτικών κλάδου ΠΕ11 που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βρίσκονται στη Διάθεση ή είναι αποσπασμένοι στο ΠΥΣΔΕ Ημαθίας»</w:t>
      </w:r>
    </w:p>
    <w:p>
      <w:pPr>
        <w:pStyle w:val="Style21"/>
        <w:widowControl/>
        <w:spacing w:lineRule="exact" w:line="240"/>
        <w:ind w:right="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480"/>
        <w:ind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ΡΟΣΚΛΗΣΗ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Η Δ/ντρια της Δ/νσης Β/θμιας Εκπ/σης Ημαθίας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ΚΑΛΕΙ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ους εκπαιδευτικούς κλάδου ΠΕ11 που βρίσκονται στη Διάθεση ή είναι αποσπασμένοι στο ΠΥΣΔΕ Ημαθίας, να εκδηλώσουν ενδιαφέρον για να αποσπαστούν στην Α/θμια Εκπαίδευση Ημαθίας , στην περιοχή της Αλεξάνδρειας. Οι αιτήσεις θα υποβάλλονται ηλεκτρονικά ή με φαξ στη ΔΔΕ Ημαθίας και  θα γίνονται δεκτές μέχρι και την Τρίτη 11-08-2020 και 13:00 μ.μ. </w:t>
      </w:r>
    </w:p>
    <w:p>
      <w:pPr>
        <w:pStyle w:val="Style15"/>
        <w:widowControl/>
        <w:spacing w:lineRule="auto" w:line="240"/>
        <w:jc w:val="center"/>
        <w:rPr>
          <w:rStyle w:val="FontStyle21"/>
          <w:b w:val="false"/>
          <w:b w:val="false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Η Διευθύντρια τη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Β΄/θμιας Εκπ/σης Ημαθίας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κ.α.α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Η Αναπληρώτρια της Διευθύντριας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ΜΑΡΙΑ ΣΟΥΜΕΛΙΔΟΥ</w:t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Συννημένα:</w:t>
      </w:r>
    </w:p>
    <w:p>
      <w:pPr>
        <w:pStyle w:val="Normal"/>
        <w:tabs>
          <w:tab w:val="clear" w:pos="720"/>
          <w:tab w:val="left" w:pos="5265" w:leader="none"/>
        </w:tabs>
        <w:rPr/>
      </w:pPr>
      <w:r>
        <w:rPr>
          <w:rFonts w:cs="Calibri" w:ascii="Calibri" w:hAnsi="Calibri"/>
          <w:sz w:val="20"/>
          <w:szCs w:val="20"/>
          <w:lang w:val="de-DE"/>
        </w:rPr>
        <w:t xml:space="preserve">1. </w:t>
      </w:r>
      <w:r>
        <w:rPr>
          <w:rFonts w:cs="Calibri" w:ascii="Calibri" w:hAnsi="Calibri"/>
          <w:sz w:val="20"/>
          <w:szCs w:val="20"/>
        </w:rPr>
        <w:t xml:space="preserve"> Πρότυπο έντυπο αίτησης</w:t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Κοινοποίηση:</w:t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 Σχολικές Μονάδες ΔΔΕ Ημαθίας</w:t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Times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με εσοχή 3 Char"/>
    <w:qFormat/>
    <w:rPr>
      <w:rFonts w:ascii="HellasTimes;Times New Roman" w:hAnsi="HellasTimes;Times New Roman" w:cs="HellasTimes;Times New Roman"/>
      <w:sz w:val="16"/>
      <w:szCs w:val="16"/>
      <w:lang w:val="en-GB" w:bidi="ar-SA"/>
    </w:rPr>
  </w:style>
  <w:style w:type="character" w:styleId="FontStyle21">
    <w:name w:val="Font Style21"/>
    <w:qFormat/>
    <w:rPr>
      <w:rFonts w:ascii="Calibri" w:hAnsi="Calibri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b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firstLine="284"/>
      <w:jc w:val="both"/>
    </w:pPr>
    <w:rPr>
      <w:rFonts w:ascii="HellasTimes;Times New Roman" w:hAnsi="HellasTimes;Times New Roman" w:cs="HellasTimes;Times New Roman"/>
      <w:sz w:val="16"/>
      <w:szCs w:val="16"/>
      <w:lang w:val="en-GB"/>
    </w:rPr>
  </w:style>
  <w:style w:type="paragraph" w:styleId="Style13">
    <w:name w:val="Λεζάντα"/>
    <w:basedOn w:val="Normal"/>
    <w:next w:val="Normal"/>
    <w:qFormat/>
    <w:pPr>
      <w:spacing w:before="0" w:after="120"/>
      <w:ind w:left="709" w:hanging="0"/>
      <w:jc w:val="both"/>
    </w:pPr>
    <w:rPr>
      <w:rFonts w:ascii="Arial" w:hAnsi="Arial" w:cs="Arial"/>
      <w:b/>
      <w:szCs w:val="20"/>
      <w:lang w:val="en-GB"/>
    </w:rPr>
  </w:style>
  <w:style w:type="paragraph" w:styleId="Style14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9"/>
      <w:jc w:val="both"/>
    </w:pPr>
    <w:rPr>
      <w:rFonts w:ascii="Calibri" w:hAnsi="Calibri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jc w:val="center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il@dide.ima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22:00Z</dcterms:created>
  <dc:creator>S</dc:creator>
  <dc:description/>
  <cp:keywords/>
  <dc:language>en-US</dc:language>
  <cp:lastModifiedBy>goniadis</cp:lastModifiedBy>
  <cp:lastPrinted>2019-10-31T12:01:00Z</cp:lastPrinted>
  <dcterms:modified xsi:type="dcterms:W3CDTF">2020-08-07T12:05:00Z</dcterms:modified>
  <cp:revision>20</cp:revision>
  <dc:subject/>
  <dc:title/>
</cp:coreProperties>
</file>