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pacing w:val="6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pacing w:val="60"/>
                <w:sz w:val="20"/>
                <w:szCs w:val="2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6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...………………….…..……….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: ……………………………….……….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ΑΦΜ: ……….…………………………………….…..…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: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: 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 σταθερό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.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 κινητό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ΕΜΑ: «Αίτηση αναγνώρισης προϋπηρεσίας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έροια, …………………………………….………………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νσήμων..…………………………….……….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Τα αναφερόμενα στην αίτηση έγγραφα .……….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ΔΕ ΗΜΑΘΙ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ρακαλώ να δεχτείτε την αίτηση μου που αφορά την αναγνώριση προϋπηρεσίας για μισθολογική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υνημμένα υποβάλλω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. Αρ.Πρ./ Ημερ …..……../……………   ΔΔΕ …………………………………………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5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6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7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8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9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0. Αρ.Πρ./ Ημερ ..……../……………   ΔΔΕ …………………………………………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1. Αρ.Πρ./ Ημερ 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2. Αρ.Πρ./ Ημερ 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3. Αρ.Πρ./ Ημερ 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4. Αρ.Πρ./ Ημερ 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erReference w:type="default" r:id="rId2"/>
      <w:type w:val="nextPage"/>
      <w:pgSz w:w="11906" w:h="16838"/>
      <w:pgMar w:left="851" w:right="851" w:gutter="0" w:header="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63285" cy="485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63285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3:00Z</dcterms:created>
  <dc:creator>THANASIS</dc:creator>
  <dc:description/>
  <cp:keywords/>
  <dc:language>en-US</dc:language>
  <cp:lastModifiedBy>Kalaitzi</cp:lastModifiedBy>
  <cp:lastPrinted>2013-12-13T10:48:00Z</cp:lastPrinted>
  <dcterms:modified xsi:type="dcterms:W3CDTF">2021-07-30T09:07:00Z</dcterms:modified>
  <cp:revision>10</cp:revision>
  <dc:subject/>
  <dc:title> </dc:title>
</cp:coreProperties>
</file>