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699" w:hRule="atLeast"/>
        </w:trPr>
        <w:tc>
          <w:tcPr>
            <w:tcW w:w="1045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2318" w:hRule="atLeast"/>
        </w:trPr>
        <w:tc>
          <w:tcPr>
            <w:tcW w:w="1045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έχει ασκηθεί εις βάρος μου ποινική δίωξη ή καταδίκη για οποιοδήποτε έγκλημα κατά της γενετήσιας ελευθερίας  ή οικονομικής εκμετάλλευσης  της γενετήσιας ζωής (παρ.1, αρθ. 41 , «Πειθαρχικό Δίκαιο εκπαιδευτικών δημοσίων σχολείων», Ν.4301 (ΦΕΚ Α’223/07-10-2014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εμπίπτω στα κωλύματα  του άρθρου 8, «Ποινική καταδίκη, στερητική ή επικουρική δικαστική συμπαράσταση» και του άρθρου 9, «Απόλυση από άλλη θέση για πειθαρχικούς  λόγους», Ν. 3528/2007 (ΦΕΚ 26 Α’/09-02-2007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εν είμαι συνταξιούχος του δημοσίου τομέα ή άλλου ασφαλιστικού φορέα και δεν ασκώ εμπορία κατ’επάγγελμα. 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/20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0:13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0-12-31T08:37:00Z</dcterms:modified>
  <cp:revision>6</cp:revision>
  <dc:subject/>
  <dc:title> </dc:title>
</cp:coreProperties>
</file>