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>
          <w:trHeight w:val="84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ια κενή/κενούμενη θέση Υποδιευθυντή/ντριας σχολικής μονάδ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ης Διεύθυνσης ΔΕ ΧΑΛΚΙΔΙΚΗ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Cs w:val="20"/>
                <w:lang w:eastAsia="el-GR"/>
              </w:rPr>
              <w:t xml:space="preserve">        </w:t>
            </w:r>
            <w:r>
              <w:rPr>
                <w:rFonts w:eastAsia="Times New Roman" w:cs="Calibri"/>
                <w:b/>
                <w:szCs w:val="20"/>
                <w:lang w:eastAsia="el-GR"/>
              </w:rPr>
              <w:t>Α.  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Θέση στην οποία υπηρετώ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Διεύθυνση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Κ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282"/>
        <w:gridCol w:w="2283"/>
      </w:tblGrid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73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Calibri" w:ascii="Calibri" w:hAnsi="Calibri"/>
                <w:sz w:val="20"/>
                <w:szCs w:val="22"/>
                <w:lang w:eastAsia="el-GR"/>
              </w:rPr>
              <w:t>Διδακτική υπηρεσία (≥ 8 ετών)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cs="Calibri"/>
                <w:sz w:val="20"/>
              </w:rPr>
              <w:t>(άρθρο 2 του Ν.4547/2018)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Έτη: _____ Μήνες:_____ Ημέρες:_____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Κατοχή βαθμού Α’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" w:name="__Fieldmark__0_3336655000"/>
            <w:bookmarkStart w:id="2" w:name="__Fieldmark__0_3336655000"/>
            <w:bookmarkEnd w:id="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" w:name="__Fieldmark__1_3336655000"/>
            <w:bookmarkStart w:id="4" w:name="__Fieldmark__1_3336655000"/>
            <w:bookmarkEnd w:id="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1298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 ή Γνώση Τ.Π.Ε. Α΄ επιπέδου σύμφωνα με τα οριζόμενα στην παρ. 6 του άρθρου 26 του π.δ. 50/2001 (Α΄ 39) για την απόδειξη της γνώσης χειρισμού Ηλεκτρονικού Υπολογιστή (Η/Υ)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5" w:name="__Fieldmark__2_3336655000"/>
            <w:bookmarkStart w:id="6" w:name="__Fieldmark__2_3336655000"/>
            <w:bookmarkEnd w:id="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7" w:name="__Fieldmark__3_3336655000"/>
            <w:bookmarkStart w:id="8" w:name="__Fieldmark__3_3336655000"/>
            <w:bookmarkEnd w:id="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Υπηρετώ με οργανική θέση στη σχολική μονάδα την οποία αφορά η επιλογή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9" w:name="__Fieldmark__4_3336655000"/>
            <w:bookmarkStart w:id="10" w:name="__Fieldmark__4_3336655000"/>
            <w:bookmarkEnd w:id="1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1" w:name="__Fieldmark__5_3336655000"/>
            <w:bookmarkStart w:id="12" w:name="__Fieldmark__5_3336655000"/>
            <w:bookmarkEnd w:id="1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716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ροβλεπόμενος κλάδος σε Ε.Κ. (Μόνο για θέση Υπευθύνου Τομέα Ε.Κ.)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3" w:name="__Fieldmark__6_3336655000"/>
            <w:bookmarkStart w:id="14" w:name="__Fieldmark__6_3336655000"/>
            <w:bookmarkEnd w:id="1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5" w:name="__Fieldmark__7_3336655000"/>
            <w:bookmarkStart w:id="16" w:name="__Fieldmark__7_3336655000"/>
            <w:bookmarkEnd w:id="1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673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Έχω κριθεί υπεράριθμος κατά το χρόνο επιλογής με βάση το άρθρο 14 του Π.Δ.50/1996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7" w:name="__Fieldmark__8_3336655000"/>
            <w:bookmarkStart w:id="18" w:name="__Fieldmark__8_3336655000"/>
            <w:bookmarkEnd w:id="1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19" w:name="__Fieldmark__9_3336655000"/>
            <w:bookmarkStart w:id="20" w:name="__Fieldmark__9_3336655000"/>
            <w:bookmarkEnd w:id="2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86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Καλύπτω το υποχρεωτικό ωράριο της θέσης του Υποδιευθυντή στη σχολική μονάδα την οποία αφορά η επιλογή.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1" w:name="__Fieldmark__10_3336655000"/>
            <w:bookmarkStart w:id="22" w:name="__Fieldmark__10_3336655000"/>
            <w:bookmarkEnd w:id="2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3" w:name="__Fieldmark__11_3336655000"/>
            <w:bookmarkStart w:id="24" w:name="__Fieldmark__11_3336655000"/>
            <w:bookmarkEnd w:id="2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310"/>
        <w:gridCol w:w="2255"/>
      </w:tblGrid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66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Πλήρες  Πιστοποιητικό Υπηρεσιακών Μεταβολών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5" w:name="__Fieldmark__12_3336655000"/>
            <w:bookmarkStart w:id="26" w:name="__Fieldmark__12_3336655000"/>
            <w:bookmarkEnd w:id="2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7" w:name="__Fieldmark__13_3336655000"/>
            <w:bookmarkStart w:id="28" w:name="__Fieldmark__13_3336655000"/>
            <w:bookmarkEnd w:id="2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Βιογραφικό Σημείωμα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29" w:name="__Fieldmark__14_3336655000"/>
            <w:bookmarkStart w:id="30" w:name="__Fieldmark__14_3336655000"/>
            <w:bookmarkEnd w:id="3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1" w:name="__Fieldmark__15_3336655000"/>
            <w:bookmarkStart w:id="32" w:name="__Fieldmark__15_3336655000"/>
            <w:bookmarkEnd w:id="3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95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3" w:name="__Fieldmark__16_3336655000"/>
            <w:bookmarkStart w:id="34" w:name="__Fieldmark__16_3336655000"/>
            <w:bookmarkEnd w:id="3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5" w:name="__Fieldmark__17_3336655000"/>
            <w:bookmarkStart w:id="36" w:name="__Fieldmark__17_3336655000"/>
            <w:bookmarkEnd w:id="36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183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 xml:space="preserve">Άλλο δικαιολογητικό που κατά την κρίση του υποψήφιου μπορεί να συμβάλλει </w:t>
            </w:r>
            <w:r>
              <w:rPr>
                <w:rFonts w:eastAsia="MyriadPro-Regular" w:cs="Calibri"/>
                <w:sz w:val="20"/>
                <w:lang w:eastAsia="el-GR"/>
              </w:rPr>
              <w:t>στη διαμόρφωση της κρίσης του Συμβουλίου περί της προσωπικότητας και  της γενικής συγκρότησής του, καθώς και περί  της συνδρομής των λοιπών κριτηρίων της παρ. του άρθρου 23 του Ν. 4547/2018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7" w:name="__Fieldmark__18_3336655000"/>
            <w:bookmarkStart w:id="38" w:name="__Fieldmark__18_3336655000"/>
            <w:bookmarkEnd w:id="38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39" w:name="__Fieldmark__19_3336655000"/>
            <w:bookmarkStart w:id="40" w:name="__Fieldmark__19_3336655000"/>
            <w:bookmarkEnd w:id="40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  <w:tr>
        <w:trPr>
          <w:trHeight w:val="7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Υπεύθυνη δήλωση του Ν. 1566/1986 (Α’ 75)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41" w:name="__Fieldmark__20_3336655000"/>
            <w:bookmarkStart w:id="42" w:name="__Fieldmark__20_3336655000"/>
            <w:bookmarkEnd w:id="42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ΝΑ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separate"/>
            </w:r>
            <w:bookmarkStart w:id="43" w:name="__Fieldmark__21_3336655000"/>
            <w:bookmarkStart w:id="44" w:name="__Fieldmark__21_3336655000"/>
            <w:bookmarkEnd w:id="44"/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  <w:r>
              <w:rPr>
                <w:sz w:val="20"/>
                <w:szCs w:val="20"/>
                <w:rFonts w:eastAsia="Times New Roman" w:cs="Calibri"/>
                <w:lang w:eastAsia="el-GR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  ΟΧΙ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sz w:val="20"/>
          <w:szCs w:val="20"/>
        </w:rPr>
        <w:t>Δηλώνω ότι τα παραπάνω στοιχεία είναι αληθή και υποβάλλω τα σχετικά δικαιολογητικά.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Τόπος __________________________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Ημερομηνία αίτησης_______________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 xml:space="preserve">Ο/η αιτών/ούσα </w:t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i/>
          <w:sz w:val="20"/>
          <w:szCs w:val="20"/>
        </w:rPr>
        <w:t>(υπογραφή)</w:t>
      </w:r>
    </w:p>
    <w:p>
      <w:pPr>
        <w:pStyle w:val="Normal"/>
        <w:spacing w:lineRule="auto" w:line="240" w:before="0" w:after="200"/>
        <w:contextualSpacing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1"/>
      </w:tblGrid>
      <w:tr>
        <w:trPr>
          <w:trHeight w:val="25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54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1059" w:hRule="atLeast"/>
        </w:trPr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5:00Z</dcterms:created>
  <dc:creator>user</dc:creator>
  <dc:description/>
  <cp:keywords/>
  <dc:language>en-US</dc:language>
  <cp:lastModifiedBy>MiniVero</cp:lastModifiedBy>
  <cp:lastPrinted>2019-09-24T14:44:00Z</cp:lastPrinted>
  <dcterms:modified xsi:type="dcterms:W3CDTF">2019-09-24T11:45:00Z</dcterms:modified>
  <cp:revision>2</cp:revision>
  <dc:subject/>
  <dc:title/>
</cp:coreProperties>
</file>