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4261"/>
      </w:tblGrid>
      <w:tr>
        <w:trPr>
          <w:trHeight w:val="1797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ΥΠΟΥΡΓΕΙΟ ΠΑΙΔΕΙΑΣ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, E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ΡΕΥΝ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ΚΑΙ ΘΡΗΣΚΕΥΜΑΤΩΝ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Βέροια,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8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07.20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ριθμ. Πρωτ.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7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 Δ/ΝΣΗ Α/ΘΜΙΑΣ &amp; Β/ΘΜΙΑΣ ΕΚΠ/ΣΗΣ Κ. ΜΑΚΕΔΟΝΙΑ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.Δ.Ε. ΗΜΑΘΙΑΣ</w:t>
            </w:r>
          </w:p>
          <w:p>
            <w:pPr>
              <w:pStyle w:val="Heading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ΜΗΜΑ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Γ’ ΠΡΟΣΩΠΙΚ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.Διεύθυνση</w:t>
              <w:tab/>
              <w:t xml:space="preserve">: </w:t>
              <w:tab/>
              <w:t xml:space="preserve">Μούμογλου 1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Κώδικας</w:t>
              <w:tab/>
              <w:t xml:space="preserve">: </w:t>
              <w:tab/>
              <w:t>59132, Βέροια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Πληροφορίες</w:t>
              <w:tab/>
              <w:t xml:space="preserve">:  </w:t>
              <w:tab/>
              <w:t>Αθανασίου Γεωργία</w:t>
            </w:r>
          </w:p>
          <w:p>
            <w:pPr>
              <w:pStyle w:val="Normal"/>
              <w:ind w:left="144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</w:rPr>
              <w:tab/>
              <w:t>Κυριακοπούλου Αικ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  <w:r>
              <w:rPr>
                <w:rFonts w:cs="Arial" w:ascii="Calibri" w:hAnsi="Calibri"/>
                <w:sz w:val="22"/>
                <w:szCs w:val="22"/>
                <w:lang w:val="fr-FR"/>
              </w:rPr>
              <w:tab/>
              <w:t xml:space="preserve">:    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sz w:val="22"/>
                <w:szCs w:val="22"/>
                <w:lang w:val="fr-FR"/>
              </w:rPr>
              <w:t>23310-7891</w:t>
            </w:r>
            <w:r>
              <w:rPr>
                <w:rFonts w:cs="Arial" w:ascii="Calibri" w:hAnsi="Calibri"/>
                <w:sz w:val="22"/>
                <w:szCs w:val="22"/>
              </w:rPr>
              <w:t>3, 78914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  <w:t>FAX</w:t>
              <w:tab/>
              <w:tab/>
              <w:t xml:space="preserve">:    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sz w:val="22"/>
                <w:szCs w:val="22"/>
                <w:lang w:val="fr-FR"/>
              </w:rPr>
              <w:t>23310-789</w:t>
            </w:r>
            <w:r>
              <w:rPr>
                <w:rFonts w:cs="Arial" w:ascii="Calibri" w:hAnsi="Calibri"/>
                <w:sz w:val="22"/>
                <w:szCs w:val="22"/>
              </w:rPr>
              <w:t>12</w:t>
            </w: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de-DE"/>
              </w:rPr>
              <w:t>E-mail</w:t>
              <w:tab/>
              <w:tab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ab/>
            </w:r>
            <w:hyperlink r:id="rId3">
              <w:r>
                <w:rPr>
                  <w:rStyle w:val="InternetLink"/>
                  <w:rFonts w:cs="Arial" w:ascii="Calibri" w:hAnsi="Calibri"/>
                  <w:bCs/>
                  <w:sz w:val="22"/>
                  <w:szCs w:val="22"/>
                  <w:lang w:val="de-DE"/>
                </w:rPr>
                <w:t>mail@dide.ima.sch.gr</w:t>
              </w:r>
            </w:hyperlink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ικές μονάδες Ημαθία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ΘΕΜΑ</w:t>
      </w:r>
      <w:r>
        <w:rPr>
          <w:rFonts w:cs="Arial" w:ascii="Calibri" w:hAnsi="Calibri"/>
          <w:sz w:val="22"/>
          <w:szCs w:val="22"/>
        </w:rPr>
        <w:t>: «Ονομαστικός χαρακτηρισμός υπεράριθμων εκπαιδευτικών»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15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H</w:t>
      </w:r>
      <w:r>
        <w:rPr>
          <w:rFonts w:cs="Calibri" w:ascii="Calibri" w:hAnsi="Calibri"/>
          <w:b/>
          <w:sz w:val="22"/>
          <w:szCs w:val="22"/>
        </w:rPr>
        <w:t xml:space="preserve"> Διευθύντρια Β/θμιας Εκπαίδευσης Ημαθίας, λαμβάνοντας υπόψη:</w:t>
      </w:r>
    </w:p>
    <w:p>
      <w:pPr>
        <w:pStyle w:val="Normal"/>
        <w:spacing w:lineRule="auto" w:line="360"/>
        <w:ind w:right="-15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77" w:right="-15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αριθμ. 353.1/324/105657/Δ1/8-10-2002 Υπουργική Απόφαση</w:t>
      </w:r>
    </w:p>
    <w:p>
      <w:pPr>
        <w:pStyle w:val="Normal"/>
        <w:numPr>
          <w:ilvl w:val="0"/>
          <w:numId w:val="2"/>
        </w:numPr>
        <w:ind w:left="1077" w:right="-153" w:hanging="720"/>
        <w:jc w:val="both"/>
        <w:rPr/>
      </w:pPr>
      <w:r>
        <w:rPr>
          <w:rFonts w:cs="Calibri" w:ascii="Calibri" w:hAnsi="Calibri"/>
          <w:sz w:val="22"/>
          <w:szCs w:val="22"/>
        </w:rPr>
        <w:t>Τις διατάξεις του άρθρου 14 του ΠΔ 50/1996, όπως αυτό τροποποιήθηκε από το ΠΔ 100/1997</w:t>
      </w:r>
    </w:p>
    <w:p>
      <w:pPr>
        <w:pStyle w:val="Normal"/>
        <w:numPr>
          <w:ilvl w:val="0"/>
          <w:numId w:val="2"/>
        </w:numPr>
        <w:ind w:left="1077" w:right="-15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υς πίνακες οργανικών κενών και πλεονασμάτων που συντάχθηκαν με την αριθμ. 10/02.07.2020 Πράξη του ΠΥΣΔΕ Ημαθίας και επικαιροποιήθηκαν στην Πράξη 11/8-7-2020</w:t>
      </w:r>
    </w:p>
    <w:p>
      <w:pPr>
        <w:pStyle w:val="Normal"/>
        <w:numPr>
          <w:ilvl w:val="0"/>
          <w:numId w:val="2"/>
        </w:numPr>
        <w:ind w:left="1077" w:right="-15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Τις δηλώσεις υπεραριθμίας των εκπαιδευτικών</w:t>
      </w:r>
    </w:p>
    <w:p>
      <w:pPr>
        <w:pStyle w:val="Normal"/>
        <w:spacing w:lineRule="auto" w:line="360"/>
        <w:ind w:left="360" w:right="-15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Α π ο φ α σ ί ζ ε ι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Χαρακτηρίζει ονομαστικά υπεράριθμους τους παρακάτω εκπαιδευτικούς που ανήκουν στην περιοχή μετάθεσης Ημαθίας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Πράξη ΠΥΣΔΕ 1</w:t>
      </w:r>
      <w:r>
        <w:rPr>
          <w:rFonts w:cs="Arial" w:ascii="Calibri" w:hAnsi="Calibri"/>
          <w:b/>
          <w:sz w:val="36"/>
          <w:szCs w:val="36"/>
          <w:lang w:val="en-US"/>
        </w:rPr>
        <w:t>1</w:t>
      </w:r>
      <w:r>
        <w:rPr>
          <w:rFonts w:cs="Arial" w:ascii="Calibri" w:hAnsi="Calibri"/>
          <w:b/>
          <w:sz w:val="36"/>
          <w:szCs w:val="36"/>
        </w:rPr>
        <w:t>/</w:t>
      </w:r>
      <w:r>
        <w:rPr>
          <w:rFonts w:cs="Arial" w:ascii="Calibri" w:hAnsi="Calibri"/>
          <w:b/>
          <w:sz w:val="36"/>
          <w:szCs w:val="36"/>
          <w:lang w:val="en-US"/>
        </w:rPr>
        <w:t>08</w:t>
      </w:r>
      <w:r>
        <w:rPr>
          <w:rFonts w:cs="Arial" w:ascii="Calibri" w:hAnsi="Calibri"/>
          <w:b/>
          <w:sz w:val="36"/>
          <w:szCs w:val="36"/>
        </w:rPr>
        <w:t>.07.2020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18"/>
        <w:gridCol w:w="2883"/>
        <w:gridCol w:w="1632"/>
        <w:gridCol w:w="1951"/>
        <w:gridCol w:w="1897"/>
      </w:tblGrid>
      <w:tr>
        <w:trPr/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i/>
                <w:color w:val="FF0000"/>
              </w:rPr>
              <w:t>Ομάδα 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/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.Μ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λά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ιδικότητ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γανική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4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ιδηροπούλου Αναστασ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Θε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0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ρεμέτας Αναστάσ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8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όγια Αναστασ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1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φέ Παρασκευ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8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ουλιώτη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ρμαν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8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ταζής Εμμανουή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6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οτσάκης Ιωάνν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1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τοϊτσόγλου Αρετ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5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ύλα Δήμητρ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αλλιτεχνικ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4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υρομιχάλη Γαρυφαλλι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39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Ράμου Ευφροσύ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9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ουσικής Επιστήμη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4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ούτσικα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2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μπουνιώτη Βασιλικ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8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ίκα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Χημ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Calibri" w:hAnsi="Calibri"/>
                <w:sz w:val="18"/>
                <w:szCs w:val="18"/>
              </w:rPr>
              <w:t xml:space="preserve">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5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ιδηροπούλου Άν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4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άκα Σωτη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47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αλανούδη Δέσποι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85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πράντης Κωνσταντίνο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ΠΕ1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4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σαρού-Αθανασοπούλου 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9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αμιανίδου Ειρή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2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σίκα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46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σιγιαννοπούλου Σταματ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αλλιτεχνικ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09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ωγιοπούλου Θεοδώρ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9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ουσικής Επιστήμη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0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τσιλού Χρυσούλ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ο Γυμνά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3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πούρα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Θε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/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σιοπούλου Ελέ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/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6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ιαννάκη Αγγελικ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/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γατζής Αναστάσ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/σιο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86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ουλτσίδου Κωνσταντ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Μακροχωρίο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0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ρυσάνη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Μακροχωρίο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3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ελεπούρης Αντών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ΠΕ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Μακροχωρίο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7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ιαννοπούλου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8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στασίου Νικόλα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ρμαν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5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σάνου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1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στίδου Παρθέ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0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ίκος Μιχαή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αθηματ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9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ικερδάνος Κωνσταντίν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3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αλτά Παναγιώτ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24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ζόγια Σοφ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ολιτικοί Μηχαν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4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μάνη Ευσεβε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6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ουργκάση Αγόρ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4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πάς Νικόλα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5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επίδου Ευφημ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4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σηφίδου Ελισσάβε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34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όσχου Ελέ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53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τσκα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0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λάμογλου Ευδοξ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αθηματ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1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Ρίζος Μιχαή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67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άραλης Δημήτρ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9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ητριτώνης Ιωάνν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9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ελτσίδου-Αγγέλογλου Χριστί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ο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αμιανίδου Σοφ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Λ Μακροχωρίο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45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ύπου Ελέ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Λ Μακροχωρίο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5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εργιώτη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3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ίλινα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6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λδούρη Χρυσάνθ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9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γιαννίδου Βερονίκ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ΓΕ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3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ουδίνας Δημήτρ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ΕΠΑ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Ξανθόπουλος Μιχαή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Ηλεκτρ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ΕΠΑ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17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παστάμκος Κωνσταντίνο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σπ. ΕΠΑΛ Βέρο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0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αδοπούλου Ελισάβε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Βεργίν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78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μόπουλος Ασημάκ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Βεργίνας</w:t>
            </w:r>
          </w:p>
        </w:tc>
      </w:tr>
      <w:tr>
        <w:trPr/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i/>
                <w:color w:val="FF0000"/>
              </w:rPr>
              <w:t>Ομάδα 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/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.Μ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λά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ιδικότητ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γανική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2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άθης Αθανάσ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Θε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8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κόση Σπυριδούλ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3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ιπάνη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ρμαν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29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υλίκας Δημήτρ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318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τζάρη Αθανασ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Θε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5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ότσου Ολυμπ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7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άνδρου Κυριακ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/σιο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74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αννίδου Ελισάβε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Καβασίλ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0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αλίτσος Γεώργ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9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ουσικής Επιστήμη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Καβασίλ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78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ελλή Ελέ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Καβασίλ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12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ιοβανοπούλου Ελέ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Θε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Πλατέο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νδεμλή Μαγδαλην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Πλατέο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5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ιονίδης Ευθύμ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Πλατέο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9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ζαφέρη Κωνσταντ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Μελίκη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7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αφειάδου Χρυσούλ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Τρικάλ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9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μανατίδης Κωνσταντίν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Τρικάλ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69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γοπούλου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Χημ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15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αδάκου Παναγιώτ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2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Ιωαννίδου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Αλεξάνδρει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38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βαδέ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Λ Μελίκη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78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Ραπτοπούλου Αμαλ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ρμαν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Λ Μελίκης</w:t>
            </w:r>
          </w:p>
        </w:tc>
      </w:tr>
      <w:tr>
        <w:trPr/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i/>
                <w:color w:val="FF0000"/>
              </w:rPr>
              <w:t>Ομάδα 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/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.Μ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λά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ιδικότητ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γανική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16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τελίδου Κυριακ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78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ιούζια Μαρ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55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υρίδου Θεοδώρ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ισίνα Ευαγγελ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4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ιλιούρης Γεώργ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6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τάκα Αικατερίν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8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ιτζιόγλη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2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ίβα Αλεξάνδρ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25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έκας Απόστολ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ής 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3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ιωτόπουλος Παναγιώτ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κών Επιστημώ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0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αφειρίου Απόστολ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9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ουσικής Επιστήμη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6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έϊου Αθην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ικονομ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4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τελίδης Παύλ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ο Γυμνάσιο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8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ικολαϊδου Αλεξάνδρ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Κοπανού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8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ούκα Μαριάν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Επισκοπή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υκάρα Παρασκευ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μνάσιο Επισκοπή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μοπούλου Μαρί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Λ.Τ. Ειρηνούπο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59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ερεμίδης Ιωάνν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γγ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Λ.Τ. Ειρηνούπο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82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ζήμα Συρμούλ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Λ.Τ. Ειρηνούπο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72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νταξάκης Γεώργ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9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ουσικής Επιστήμη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Λ.Τ. Ειρηνούπο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57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ρα Γεωργ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2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κελίδου Ροδόπ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8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οδωρίδου Άν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7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ικιτίκος Οδυσσέα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ιλόλο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4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σαμήτρος Δημήτρ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4.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σ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4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ύση Κωνσταντ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αλλ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4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υτσογεωργοπούλου Αθανασί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ερμαν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5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στέρης Μεγακλής-Γεώργ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Χημικοί-Μηχανικο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46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έιος Γεώργ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ληροφορικ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ο ΓΕ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1669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ούδας Δημήτριο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8.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Δασοπονία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ΠΑΛ Νάουσα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12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αδόπουλος Ιωάννη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ΤΕ02.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υτικής Παραγωγή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ΠΑΛ Νάουσας</w:t>
            </w:r>
          </w:p>
        </w:tc>
      </w:tr>
      <w:tr>
        <w:trPr/>
        <w:tc>
          <w:tcPr>
            <w:tcW w:w="10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i/>
                <w:color w:val="FF0000"/>
              </w:rPr>
              <w:t>Ομάδα 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/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.Μ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λά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ιδικότητ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γανική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6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νακάρη Κλεάνθη-Ακυλί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Ε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Κοινωνιολόγο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/σιο Λ.Τ. Ριζωμάτω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Οι εκπαιδευτικοί </w:t>
      </w:r>
      <w:r>
        <w:rPr>
          <w:rFonts w:cs="Arial" w:ascii="Calibri" w:hAnsi="Calibri"/>
          <w:b/>
          <w:sz w:val="22"/>
          <w:szCs w:val="22"/>
        </w:rPr>
        <w:t>που χαρακτηρίστηκαν ονομαστικά υπεράριθμοι</w:t>
      </w:r>
      <w:r>
        <w:rPr>
          <w:rFonts w:cs="Arial" w:ascii="Calibri" w:hAnsi="Calibri"/>
          <w:sz w:val="22"/>
          <w:szCs w:val="22"/>
        </w:rPr>
        <w:t xml:space="preserve"> καλούνται να υποβάλλουν δήλωση τοποθέτησης (βλ. συνημμένη δήλωση) σε οργανικά κενά σχολικών μονάδων της ίδιας ή όμορης ομάδας, </w:t>
      </w:r>
      <w:r>
        <w:rPr>
          <w:rFonts w:cs="Calibri" w:ascii="Calibri" w:hAnsi="Calibri"/>
          <w:sz w:val="22"/>
          <w:szCs w:val="22"/>
        </w:rPr>
        <w:t xml:space="preserve">στη Δ.Δ.Ε. Ημαθίας (είτε με ηλεκτρονική αποστολή, είτε με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 xml:space="preserve"> στο 23310-78912 - Τηλ. επιβεβαίωσης: 23310-78931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έως και την Τρίτη, 14.07.2020 και ώρα 12:00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color w:val="FF0000"/>
          <w:sz w:val="28"/>
          <w:szCs w:val="28"/>
        </w:rPr>
        <w:tab/>
      </w:r>
      <w:r>
        <w:rPr>
          <w:rFonts w:cs="Arial" w:ascii="Calibri" w:hAnsi="Calibri"/>
          <w:sz w:val="22"/>
          <w:szCs w:val="22"/>
        </w:rPr>
        <w:t xml:space="preserve">Η ίδια προθεσμία ισχύει και για την </w:t>
      </w:r>
      <w:r>
        <w:rPr>
          <w:rFonts w:cs="Arial" w:ascii="Calibri" w:hAnsi="Calibri"/>
          <w:b/>
          <w:sz w:val="22"/>
          <w:szCs w:val="22"/>
        </w:rPr>
        <w:t>υποβολή τυχόν αιτήσεων θεραπείας</w:t>
      </w:r>
      <w:r>
        <w:rPr>
          <w:rFonts w:cs="Arial" w:ascii="Calibri" w:hAnsi="Calibri"/>
          <w:sz w:val="22"/>
          <w:szCs w:val="22"/>
        </w:rPr>
        <w:t xml:space="preserve"> επί του ονομαστικού πίνακα υπεραρίθμων.</w:t>
      </w:r>
    </w:p>
    <w:p>
      <w:pPr>
        <w:pStyle w:val="TextBodyIndent"/>
        <w:keepLines/>
        <w:ind w:left="0" w:right="-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Η Αναπληρώτρια της Διευθύντρι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της Δ/νσης Δ/θμιας Εκπ/σης Ημαθία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     Σουμελίδου Μαρία</w:t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Char">
    <w:name w:val="Σώμα κείμενου με εσοχή 3 Char"/>
    <w:basedOn w:val="Style11"/>
    <w:qFormat/>
    <w:rPr>
      <w:rFonts w:ascii="HellasTimes;Times New Roman" w:hAnsi="HellasTimes;Times New Roman" w:cs="HellasTimes;Times New Roman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b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firstLine="284"/>
      <w:jc w:val="both"/>
    </w:pPr>
    <w:rPr>
      <w:rFonts w:ascii="HellasTimes;Times New Roman" w:hAnsi="HellasTimes;Times New Roman" w:cs="HellasTimes;Times New Roman"/>
      <w:sz w:val="16"/>
      <w:szCs w:val="16"/>
      <w:lang w:val="en-GB"/>
    </w:rPr>
  </w:style>
  <w:style w:type="paragraph" w:styleId="Style13">
    <w:name w:val="Λεζάντα"/>
    <w:basedOn w:val="Normal"/>
    <w:next w:val="Normal"/>
    <w:qFormat/>
    <w:pPr>
      <w:spacing w:before="0" w:after="120"/>
      <w:ind w:left="709" w:hanging="0"/>
      <w:jc w:val="both"/>
    </w:pPr>
    <w:rPr>
      <w:rFonts w:ascii="Arial" w:hAnsi="Arial" w:cs="Arial"/>
      <w:b/>
      <w:szCs w:val="20"/>
      <w:lang w:val="en-GB"/>
    </w:rPr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il@dide.ima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15:00Z</dcterms:created>
  <dc:creator>S</dc:creator>
  <dc:description/>
  <dc:language>en-US</dc:language>
  <cp:lastModifiedBy>athanasiou</cp:lastModifiedBy>
  <cp:lastPrinted>2020-07-09T13:16:00Z</cp:lastPrinted>
  <dcterms:modified xsi:type="dcterms:W3CDTF">2020-07-09T10:41:00Z</dcterms:modified>
  <cp:revision>4</cp:revision>
  <dc:subject/>
  <dc:title/>
</cp:coreProperties>
</file>